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Дистанційне навчання у школах в умовах вимкнення світла» (автор Хроменкова І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17 січ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а петиція «Дистанційне навчання у школах в умовах вимкнення світла» (автор Хроменкова І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42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3-01-17T07:43:00Z</dcterms:modified>
  <cp:revision>3</cp:revision>
  <dc:subject/>
  <dc:title> </dc:title>
</cp:coreProperties>
</file>