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их петицій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ідвідування дитячого садка» (автор Любарська А.М.) та «Відвідування роботи дитячих садочків» (автор Білецька О.С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 10 січ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Електронні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ідвідування дитячого садка» (автор Любарська А.М.) та «Відвідування роботи дитячих садочків» (автор Білецька О.С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2-11-11T09:36:00Z</cp:lastPrinted>
  <dcterms:modified xsi:type="dcterms:W3CDTF">2023-01-16T07:38:00Z</dcterms:modified>
  <cp:revision>4</cp:revision>
  <dc:subject/>
  <dc:title> </dc:title>
</cp:coreProperties>
</file>