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7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7 січ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ої петиції «Дистанційне навчання у школах в умовах вимкнення світла» (автор Хроменкова І.В.) на відп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истанційне навчання у школах в умовах вимкнення світла» (автор Хроменкова І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истанційне навчання у школах в умовах вимкнення світла» (автор Хроменкова І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38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1-17T12:57:00Z</dcterms:modified>
  <cp:revision>4</cp:revision>
  <dc:subject/>
  <dc:title> </dc:title>
</cp:coreProperties>
</file>