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0FFF0" w:val="clear"/>
        <w:spacing w:lineRule="atLeast" w:line="456" w:before="0" w:after="0"/>
        <w:ind w:firstLine="375"/>
        <w:jc w:val="center"/>
        <w:rPr>
          <w:b/>
          <w:b/>
          <w:kern w:val="2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0FFF0" w:val="clear"/>
        </w:rPr>
        <w:t>До уваги споживачів!</w:t>
      </w:r>
    </w:p>
    <w:p>
      <w:pPr>
        <w:pStyle w:val="Style15"/>
        <w:shd w:fill="F0FFF0" w:val="clear"/>
        <w:spacing w:lineRule="atLeast" w:line="456" w:before="0" w:after="0"/>
        <w:ind w:firstLine="375"/>
        <w:jc w:val="center"/>
        <w:rPr/>
      </w:pPr>
      <w:r>
        <w:rPr>
          <w:b/>
          <w:kern w:val="2"/>
          <w:sz w:val="28"/>
          <w:szCs w:val="28"/>
          <w:lang w:val="uk-UA"/>
        </w:rPr>
        <w:t xml:space="preserve">Повідомлення про наміри встановлення тарифів на теплову енергію,             її виробництво, транспортування та постачання, </w:t>
      </w:r>
    </w:p>
    <w:p>
      <w:pPr>
        <w:pStyle w:val="Style15"/>
        <w:shd w:fill="F0FFF0" w:val="clear"/>
        <w:spacing w:lineRule="atLeast" w:line="456" w:before="0" w:after="0"/>
        <w:ind w:firstLine="375"/>
        <w:jc w:val="center"/>
        <w:rPr>
          <w:rStyle w:val="Rvts15"/>
          <w:b/>
          <w:b/>
          <w:color w:val="000000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послугу з постачання теплової енергії</w:t>
      </w:r>
      <w:r>
        <w:rPr>
          <w:rStyle w:val="Rvts15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hd w:fill="F0FFF0" w:val="clear"/>
        <w:spacing w:lineRule="atLeast" w:line="322" w:before="0" w:after="0"/>
        <w:ind w:firstLine="375"/>
        <w:jc w:val="both"/>
        <w:rPr>
          <w:rStyle w:val="Rvts15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color w:val="000000"/>
          <w:lang w:val="uk-UA"/>
        </w:rPr>
        <w:t> </w:t>
      </w:r>
      <w:r>
        <w:rPr>
          <w:rFonts w:cs="Calibri"/>
          <w:color w:val="000000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КПТМ «Криворіжтепломережа» інформує споживачів про намір  встановлення тарифів на теплову енергію, її виробництво, транспортування та постачання, послугу з постачання теплової енергії у відповідності із Законом України «Про житлово-комунальні послуги» від 09.11.2017 №2189-VIII.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За вимогами пункту 11 Порядку формування тарифів на комунальні послуги, затвердженого постановою Кабінету Міністрів України від 01.06.2011 №869 (зі змінами та доповненнями), з метою забезпечення відшкодування всіх економічно обгрунтованих витрат, пов`язаних з виробництвом, транспортуванням та постачанням теплової енергії, перегляд тарифів на теплову енергію, її виробництво, транспортування та постачання, послуги з постачання теплової енергії та їх структури здійснюється уповноваженим органом кожного року (до початку опалювального періоду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.28 п.2  Закону України від 27.05.1997 №280/97-ВР "Про місцеве самоврядування в Україні" до повноважень органів місцевого самоврядування у сфері житлово-комунальних послуг належить встановлення цін тарифів на комунальні послуги .</w:t>
      </w:r>
    </w:p>
    <w:p>
      <w:pPr>
        <w:pStyle w:val="Style16"/>
        <w:jc w:val="both"/>
        <w:rPr/>
      </w:pPr>
      <w:r>
        <w:rPr>
          <w:color w:val="000000"/>
          <w:sz w:val="26"/>
          <w:szCs w:val="26"/>
          <w:lang w:val="uk-UA"/>
        </w:rPr>
        <w:t>      </w:t>
      </w:r>
      <w:r>
        <w:rPr>
          <w:rFonts w:cs="Calibri"/>
          <w:color w:val="000000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Керуючись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ст.10 п.4, п.5  Закону України «Про житлово-комунальні послуги» № 2189-VIII від 09 листопада 2017 року, Порядком інформування споживачів про намір зміни цін/тарифів на комунальні послуги з обґрунтуванням такої необхідності, що затверджений наказом Міністерства регіонального розвитку, будівництва та житлово-комунального господарства України № 130 від 05.06.2018 року, Порядком </w:t>
      </w: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 xml:space="preserve">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що затверджений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наказом Міністерства регіонального розвитку, будівництва та житлово-комунального господарства України   №239 від 12.09.2018 року,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Комунальне підприємство теплових мереж "Криворіжтепломережа"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виконало розрахунок і подало заяву до  Виконавчого комітету Криворізької міської ради з розрахунковими матеріалами для встановлення тарифів на теплову енергію, </w:t>
      </w: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її виробництво, транспортування та постачання,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послугу з постачання теплової енергії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уваження і пропозиції до оприлюднених матеріалів приймаються з 29.06.2022 по 10.07.2022 та надсилаються електронною поштою на адресу КПТМ"Криворіжтепломережа":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lang w:val="uk-UA"/>
        </w:rPr>
        <w:t> kancelariya_kpts@ukr.net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, або засобами поштового зв’язку на адресу: пров. Дежньова, 9, м. Кривий Ріг , Дніпропетровська обл., Україна, 5000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Для реєстрації зауважень та пропозицій просимо зазначати прізвище, ім’я та по батькові особи (для юридичних осіб – повне найменування), що їх подала, та контактні дані для здійснення зворотнього зв’язку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Дата розміщення повідомлення 29.06.2022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02:00Z</dcterms:created>
  <dc:creator>Domain User</dc:creator>
  <dc:description/>
  <dc:language>en-US</dc:language>
  <cp:lastModifiedBy>e_price20</cp:lastModifiedBy>
  <dcterms:modified xsi:type="dcterms:W3CDTF">2022-07-01T08:02:00Z</dcterms:modified>
  <cp:revision>2</cp:revision>
  <dc:subject/>
  <dc:title/>
</cp:coreProperties>
</file>