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32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"Кривбасводоканал" (приватний сектор)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60"/>
        <w:gridCol w:w="4110"/>
        <w:gridCol w:w="1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23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сі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рве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м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лю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орг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іна Фро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дошо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Несмі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ло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пов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й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ост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до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ебот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рво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Ю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Яков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ф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ард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і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ін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и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тв'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зю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ф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ф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фрем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дц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Копилова-Чер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Пула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і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л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сь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нтілімонов Володими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вар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т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>Сі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об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ліс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хацьк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ат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ік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Аркад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и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д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Усов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гна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Щербак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овлє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янти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тарщ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рез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дам Ак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об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ерем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 xml:space="preserve">Микола </w:t>
            </w:r>
            <w:r>
              <w:rPr>
                <w:rStyle w:val="213pt"/>
                <w:rFonts w:eastAsia="Calibri"/>
                <w:b/>
                <w:lang w:val="ru-RU" w:eastAsia="ru-RU" w:bidi="ru-RU"/>
              </w:rPr>
              <w:t>Карп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ьк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х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Афана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йло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пані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нгу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Іпат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рош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рз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п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дим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авлі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стерн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люс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ладислав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ні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с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рк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д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рем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ов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ра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х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ескро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вл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мофій Ю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ібе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адк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ст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л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я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Федо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коне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лі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ор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ере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Щерб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Центрально-Міс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к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ичи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рчик-Кож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б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іс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уга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ч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ибо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д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Хо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Гера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дорожн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біт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деліна Панте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Зем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азар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зар Зади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ар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лєп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ю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омо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ладислав Стані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ішто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с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нд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т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сен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ст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Гаври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ра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же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екке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рис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чу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о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ж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авд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рг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р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тан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Людві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чиль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ма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ври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лу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Аріф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об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Ємелья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б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Пахо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Ак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алаб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82 000,00</w:t>
            </w:r>
          </w:p>
        </w:tc>
      </w:tr>
    </w:tbl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Т.Мала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*** - конфіденційна інформація</w:t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uk-UA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8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2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"/>
      <w:gridCol w:w="3260"/>
      <w:gridCol w:w="4110"/>
      <w:gridCol w:w="1525"/>
    </w:tblGrid>
    <w:tr>
      <w:trPr/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1:00Z</dcterms:created>
  <dc:creator>upzsn6</dc:creator>
  <dc:description/>
  <cp:keywords/>
  <dc:language>en-US</dc:language>
  <cp:lastModifiedBy>upzsn6</cp:lastModifiedBy>
  <dcterms:modified xsi:type="dcterms:W3CDTF">2019-01-04T12:09:00Z</dcterms:modified>
  <cp:revision>7</cp:revision>
  <dc:subject/>
  <dc:title/>
</cp:coreProperties>
</file>