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856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Криворізький технічний коледж Національної Металургійної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ї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46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Криворізький технічний коледж Національної Металургійної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кадемії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3572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09"/>
                              <w:gridCol w:w="5088"/>
                              <w:gridCol w:w="142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Шат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Тетяна Павлівна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64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09"/>
                        <w:gridCol w:w="5088"/>
                        <w:gridCol w:w="142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Шат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Тетяна Павлівна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87365</wp:posOffset>
                </wp:positionV>
                <wp:extent cx="7103110" cy="406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2pt;mso-wrap-distance-left:0pt;mso-wrap-distance-right:0pt;mso-wrap-distance-top:0pt;mso-wrap-distance-bottom:0pt;margin-top:439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87365</wp:posOffset>
                </wp:positionV>
                <wp:extent cx="7103110" cy="4064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2pt;mso-wrap-distance-left:0pt;mso-wrap-distance-right:0pt;mso-wrap-distance-top:0pt;mso-wrap-distance-bottom:0pt;margin-top:439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28:00Z</dcterms:created>
  <dc:creator>upzsn6</dc:creator>
  <dc:description/>
  <cp:keywords/>
  <dc:language>en-US</dc:language>
  <cp:lastModifiedBy>upzsn6</cp:lastModifiedBy>
  <dcterms:modified xsi:type="dcterms:W3CDTF">2019-01-04T12:08:00Z</dcterms:modified>
  <cp:revision>5</cp:revision>
  <dc:subject/>
  <dc:title/>
</cp:coreProperties>
</file>