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29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е регулювання у сферах енергетики та комунальних</w:t>
        <w:br/>
        <w:t>послуг, та які користуються послугою</w:t>
        <w:br/>
        <w:t>КПТМ "Криворіжтепломережа"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5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402"/>
        <w:gridCol w:w="3686"/>
        <w:gridCol w:w="166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r>
              <w:rPr>
                <w:rStyle w:val="213pt"/>
                <w:rFonts w:eastAsia="Calibri"/>
                <w:b w:val="false"/>
                <w:bCs w:val="false"/>
              </w:rPr>
              <w:t>Прізвище, ім'я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о батькові отримувач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Адреса заяв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Сума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грн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Тернівський район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к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настас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ойт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Андре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рцибаш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ндо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ч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Євг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ч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Волов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в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рб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руд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егтяр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дим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овг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ьом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гу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й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пач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зи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зл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 І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дра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ніслав Костя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ю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Євг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ишн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жела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бе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г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пана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р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ю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трух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ихайл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р'я 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ихайл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рошн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ха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анте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д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оіс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удр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іа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ля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агот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аталь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опрят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ол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ороаф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в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здн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ад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з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лта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и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оргі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вняг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а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крип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ов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Сос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Семе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теп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торож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ба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ан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Те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і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учап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ад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п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епя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ер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м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хле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к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р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Дан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вид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Юч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лі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льгіс Гая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Саксаганський район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Бел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ердич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долє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рас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щ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Степ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а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ген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це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хрі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ідопригор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іс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ом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ся Глеб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ло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о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ут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Довгинцівський район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бідул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лекс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дру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Арутю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лізавет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Баб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Вале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я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дя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ео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Гри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жиджор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Бори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біт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ус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ле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ш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я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иха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пі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зай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иш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ро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конеч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ду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ля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ном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сим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их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й Олекс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з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р'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Ра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ешет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Рябчи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Сафр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і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к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Семе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Йосип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иниц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з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лєп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маровоз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мір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г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Філім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Ярмаш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Металургійний район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бра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ьг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ю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рхип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й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ладислав Анд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фіс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єш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гарит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рас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'ячеслав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речихі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ро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й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вє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лью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аід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м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ері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льдар Худаверди ог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ен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ог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ст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рмалі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Євген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ози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Зінов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ежеві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ельни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м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т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си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Тих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сте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ікі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вл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Руслан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І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тр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ів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Онис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до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й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око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ш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го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сен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емін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ра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амой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істіна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о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лез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Георг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орд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ірошт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і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Ст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Степ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теп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Сторо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Тарас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Є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Фед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Філіп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оро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Ракус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Яр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ценко Мастурахан Ходжамбер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Центрально-Міський район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бі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Стані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лю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Бор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ров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рус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rFonts w:eastAsia="Calibri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уда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т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ай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Горб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Наталья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єгтяр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жо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й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ль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рд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во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Федо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во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Ві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няз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Вяче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т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ов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нто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н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ча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утя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знє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Кузь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зь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льч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обод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ма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Мас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і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сльо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едя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єлі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тро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с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їса Леонід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вако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Григ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с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ав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Гри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січ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т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лот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оз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нома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ніслав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тап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то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і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врі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Руслан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ро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сені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т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короф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ір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ір Гу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негір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ороч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риж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Трох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 І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ерзил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юх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ул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Філа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лія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і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ервяченко Бурні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Анд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г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асиль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п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Щепі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Як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Інгулецький район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х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Костянти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лгаріна-Поп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дл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Маркія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аб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жел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ус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яте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одор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Жд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Зай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рпець-Мала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н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знє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цевол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Степ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цен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ахті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с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Фед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ль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з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рош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Як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хнат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л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л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ків Франц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етр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ябі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льге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О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обід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Семе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рі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ртем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омі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Чепур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елуд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ськ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г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1"/>
                <w:rFonts w:eastAsia="Calibri"/>
                <w:bCs w:val="false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Усь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2pt"/>
                <w:rFonts w:eastAsia="Calibri"/>
                <w:b w:val="false"/>
                <w:sz w:val="26"/>
                <w:szCs w:val="26"/>
              </w:rPr>
              <w:t>158 500,00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Керуюча справами виконкому</w:t>
      </w:r>
      <w:bookmarkStart w:id="1" w:name="bookmark1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Т.Мала</w:t>
      </w:r>
      <w:bookmarkEnd w:id="1"/>
    </w:p>
    <w:p>
      <w:pPr>
        <w:pStyle w:val="11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  <w:t>*** - конфіденційна інформація</w:t>
      </w:r>
    </w:p>
    <w:p>
      <w:pPr>
        <w:pStyle w:val="Normal"/>
        <w:widowControl w:val="false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uk-UA" w:bidi="uk-U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 w:bidi="uk-UA"/>
        </w:rPr>
      </w:r>
    </w:p>
    <w:p>
      <w:pPr>
        <w:pStyle w:val="11"/>
        <w:shd w:fill="auto" w:val="clear"/>
        <w:spacing w:lineRule="auto" w:line="240"/>
        <w:rPr>
          <w:rFonts w:ascii="Times New Roman" w:hAnsi="Times New Roman" w:eastAsia="Times New Roman" w:cs="Times New Roman"/>
          <w:i w:val="false"/>
          <w:i w:val="false"/>
          <w:color w:val="000000"/>
          <w:sz w:val="26"/>
          <w:szCs w:val="26"/>
          <w:lang w:eastAsia="uk-UA" w:bidi="uk-UA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6"/>
          <w:szCs w:val="26"/>
          <w:lang w:eastAsia="uk-UA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15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29</w:t>
    </w:r>
  </w:p>
  <w:tbl>
    <w:tblPr>
      <w:tblW w:w="9551" w:type="dxa"/>
      <w:jc w:val="left"/>
      <w:tblInd w:w="-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"/>
      <w:gridCol w:w="3402"/>
      <w:gridCol w:w="3686"/>
      <w:gridCol w:w="1666"/>
    </w:tblGrid>
    <w:tr>
      <w:trPr/>
      <w:tc>
        <w:tcPr>
          <w:tcW w:w="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2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3</w:t>
          </w:r>
        </w:p>
      </w:tc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Style w:val="213pt"/>
              <w:rFonts w:eastAsia="Calibri"/>
              <w:b w:val="false"/>
              <w:bCs w:val="false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1">
    <w:name w:val="Заголовок №1_"/>
    <w:qFormat/>
    <w:rPr>
      <w:b/>
      <w:bCs/>
      <w:i/>
      <w:iCs/>
      <w:sz w:val="32"/>
      <w:szCs w:val="32"/>
      <w:shd w:fill="FFFFFF" w:val="clear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2pt">
    <w:name w:val="Основний текст (2) + 12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18:00Z</dcterms:created>
  <dc:creator>upzsn6</dc:creator>
  <dc:description/>
  <cp:keywords/>
  <dc:language>en-US</dc:language>
  <cp:lastModifiedBy>upzsn6</cp:lastModifiedBy>
  <dcterms:modified xsi:type="dcterms:W3CDTF">2019-01-04T12:08:00Z</dcterms:modified>
  <cp:revision>13</cp:revision>
  <dc:subject/>
  <dc:title/>
</cp:coreProperties>
</file>