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096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096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096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096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1283335</wp:posOffset>
                </wp:positionV>
                <wp:extent cx="6312535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Індустріальний коледж Державного вищого навчального закладу</w:t>
                              <w:br/>
                              <w:t>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46.15pt;mso-wrap-distance-left:0pt;mso-wrap-distance-right:0pt;mso-wrap-distance-top:0pt;mso-wrap-distance-bottom:0pt;margin-top:101.0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Індустріальний коледж Державного вищого навчального закладу</w:t>
                        <w:br/>
                        <w:t>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6337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33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52"/>
                              <w:gridCol w:w="142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Андрій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Руслан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родовський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митро Вітал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пій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Михай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Ор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ман Серг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хрім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іана Василівн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Пав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аниіл Ігор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азніц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таніслав Юр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Скляр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іп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й Микола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ур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г Анатол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99.0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52"/>
                        <w:gridCol w:w="142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Бондар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Андрій </w:t>
                            </w: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Руслан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родовський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митро Вітал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ван Володимир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пій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Михай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Ор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ман Серг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хрім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іана Василівн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Пав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аниіл Ігор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азніц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таніслав Юр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Скляр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астасія Сергіївн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іп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й Микола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ур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г Анатол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203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одовження додатка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одовження додатка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18840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52"/>
                              <w:gridCol w:w="1426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Шрайнер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Юріївн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Яци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ладислав Сергійович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7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52"/>
                        <w:gridCol w:w="1426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Шрайнер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Юріївн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Яци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ладислав Сергійович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7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3620135</wp:posOffset>
                </wp:positionV>
                <wp:extent cx="2477135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1"/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6.1pt;mso-wrap-distance-left:0pt;mso-wrap-distance-right:0pt;mso-wrap-distance-top:0pt;mso-wrap-distance-bottom:0pt;margin-top:285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820410</wp:posOffset>
                </wp:positionH>
                <wp:positionV relativeFrom="page">
                  <wp:posOffset>3648710</wp:posOffset>
                </wp:positionV>
                <wp:extent cx="581025" cy="2044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.1pt;mso-wrap-distance-left:0pt;mso-wrap-distance-right:0pt;mso-wrap-distance-top:0pt;mso-wrap-distance-bottom:0pt;margin-top:287.3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Не курсив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5:00Z</dcterms:created>
  <dc:creator>upzsn6</dc:creator>
  <dc:description/>
  <cp:keywords/>
  <dc:language>en-US</dc:language>
  <cp:lastModifiedBy>upzsn6</cp:lastModifiedBy>
  <dcterms:modified xsi:type="dcterms:W3CDTF">2019-01-04T12:06:00Z</dcterms:modified>
  <cp:revision>5</cp:revision>
  <dc:subject/>
  <dc:title/>
</cp:coreProperties>
</file>