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30</w:t>
      </w:r>
    </w:p>
    <w:p>
      <w:pPr>
        <w:pStyle w:val="31"/>
        <w:shd w:fill="auto" w:val="clear"/>
        <w:spacing w:lineRule="auto" w:line="240" w:before="0" w:after="0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опалення за лічильником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 "Крив. теплоцентраль"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вдю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льбрех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др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рте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рна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лі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раг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уб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у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т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ялобрже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ас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і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Улья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п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у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п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м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леве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ть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г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бул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Аксе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уз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б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Доро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фремц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Жихар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иха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е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руб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е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Йош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змі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лаш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в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в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ерда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іб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емент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га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з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у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п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іс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нило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нопель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аре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Як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ивоше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Едуар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не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а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ьч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ро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ш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бу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ита 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г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з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кси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ущ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о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штаб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е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л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аконєч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вече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м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ик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кол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в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вся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і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нчо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уче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ивов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ант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тор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теб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у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я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ита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ч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п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шет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с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к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гайда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ль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ф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ю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єлємє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рип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мери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діф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а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р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о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Никиф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тя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ухор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ліж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рент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ни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зни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Кіндра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х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Фе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дж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р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вид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ил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лександр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дольф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о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пі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рб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щише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се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ле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лє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тинб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Баку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ссара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ра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ерниг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иш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о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лет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луб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и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уг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ні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вгоше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уд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р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Жел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вал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ю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г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вра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одя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и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п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ст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ш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сножо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м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х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зо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іс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ук'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я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й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шл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каєл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оп Араке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т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и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овох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ав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рш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ддуб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чу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ла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оном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е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рожо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рох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таш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астату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аї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дкол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ябі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х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нель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у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рокоф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Леонт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ро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род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льм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о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олі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б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рчан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У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Ю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аст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ля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руз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сапова-Повст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ме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о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м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ру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у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вя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н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вято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Шала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вид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Шест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с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кат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ра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кайті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о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Як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льш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аню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уш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ум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жидж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рав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ю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ндр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гор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лади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рне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от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К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ь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л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жо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ас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аф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Кар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а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ровой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п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оп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у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с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ар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верт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д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вд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рте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Люся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ф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ран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лиз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ерас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лад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Желез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ак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ре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яд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лек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й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Єфро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и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Уд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акс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руж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ар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81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bidi="uk-UA"/>
        </w:rPr>
      </w:pPr>
      <w:r>
        <w:rPr>
          <w:rFonts w:cs="Times New Roman" w:ascii="Times New Roman" w:hAnsi="Times New Roman"/>
          <w:i/>
          <w:sz w:val="26"/>
          <w:szCs w:val="26"/>
          <w:lang w:bidi="uk-UA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bidi="uk-UA"/>
        </w:rPr>
      </w:pPr>
      <w:r>
        <w:rPr>
          <w:rFonts w:cs="Times New Roman" w:ascii="Times New Roman" w:hAnsi="Times New Roman"/>
          <w:i/>
          <w:sz w:val="26"/>
          <w:szCs w:val="26"/>
          <w:lang w:bidi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bidi="uk-UA"/>
        </w:rPr>
      </w:pPr>
      <w:r>
        <w:rPr>
          <w:rFonts w:cs="Times New Roman" w:ascii="Times New Roman" w:hAnsi="Times New Roman"/>
          <w:i/>
          <w:sz w:val="26"/>
          <w:szCs w:val="26"/>
          <w:lang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7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0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3686"/>
      <w:gridCol w:w="166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4pt"/>
              <w:rFonts w:eastAsia="Calibri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7:00Z</dcterms:created>
  <dc:creator>upzsn6</dc:creator>
  <dc:description/>
  <cp:keywords/>
  <dc:language>en-US</dc:language>
  <cp:lastModifiedBy>upzsn6</cp:lastModifiedBy>
  <dcterms:modified xsi:type="dcterms:W3CDTF">2019-01-04T12:09:00Z</dcterms:modified>
  <cp:revision>8</cp:revision>
  <dc:subject/>
  <dc:title/>
</cp:coreProperties>
</file>