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37</w:t>
      </w:r>
    </w:p>
    <w:p>
      <w:pPr>
        <w:pStyle w:val="31"/>
        <w:shd w:fill="auto" w:val="clear"/>
        <w:spacing w:lineRule="auto" w:line="240" w:before="0" w:after="0"/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"Кривбасводоканал" (багатоквартирні будинки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82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3pt"/>
                <w:rFonts w:eastAsia="Calibri"/>
                <w:b w:val="false"/>
                <w:bCs w:val="false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Терні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ц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ак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ар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х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к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н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їсе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д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фо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одимир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лат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кир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к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та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уг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ли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ли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Шу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кро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горі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ге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о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вер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лі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са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пе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х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аш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заф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веч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нофр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ел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а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дуард Парфе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роз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ита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шет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ьв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єрг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ла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е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ти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у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фр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Тих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аксаган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Леонт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ег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ад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ьс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Іл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Ж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і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ранч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ч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с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яче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б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зи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Тро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ри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вмерж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іс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іхт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т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л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м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де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Ден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м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ло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верк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рі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Довгинці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хм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рот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ин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Ром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ж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п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мі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нч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ома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ш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ос-Шкіль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ліс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н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Металургійн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еф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Гав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рсе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Добролю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б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к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рох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расковія Гу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иц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Є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с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твер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обр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Центрально-Мі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Стані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іль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ь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ркад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ше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б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рощ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ем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умат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юль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Ден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ц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Інгулец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бил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Костя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с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ся Тар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льк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нз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мон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дз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ель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бо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ерас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71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68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1" w:name="bookmark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Т.Мала</w:t>
      </w:r>
      <w:bookmarkEnd w:id="1"/>
    </w:p>
    <w:p>
      <w:pPr>
        <w:pStyle w:val="11"/>
        <w:shd w:fill="auto" w:val="clear"/>
        <w:tabs>
          <w:tab w:val="clear" w:pos="708"/>
          <w:tab w:val="left" w:pos="68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*** - конфіденційна інформація</w:t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</w:r>
    </w:p>
    <w:p>
      <w:pPr>
        <w:pStyle w:val="11"/>
        <w:shd w:fill="auto" w:val="clear"/>
        <w:tabs>
          <w:tab w:val="clear" w:pos="708"/>
          <w:tab w:val="left" w:pos="6804" w:leader="none"/>
        </w:tabs>
        <w:spacing w:lineRule="auto" w:line="240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lang w:eastAsia="uk-UA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7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37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402"/>
      <w:gridCol w:w="3827"/>
      <w:gridCol w:w="1525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2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24:00Z</dcterms:created>
  <dc:creator>upzsn6</dc:creator>
  <dc:description/>
  <cp:keywords/>
  <dc:language>en-US</dc:language>
  <cp:lastModifiedBy>upzsn6</cp:lastModifiedBy>
  <dcterms:modified xsi:type="dcterms:W3CDTF">2019-01-04T12:11:00Z</dcterms:modified>
  <cp:revision>9</cp:revision>
  <dc:subject/>
  <dc:title/>
</cp:coreProperties>
</file>