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  <w:br/>
                              <w:t>ЖБК "ДОМОБУДІВЕЛЬНИК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  <w:br/>
                        <w:t>ЖБК "ДОМОБУДІВЕЛЬНИК-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V</w:t>
                      </w:r>
                      <w:r>
                        <w:rPr>
                          <w:sz w:val="28"/>
                          <w:szCs w:val="28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498"/>
                              <w:gridCol w:w="173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 xml:space="preserve">Єфрем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Лариса Миколаївна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498"/>
                        <w:gridCol w:w="173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  <w:bCs w:val="false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 xml:space="preserve">Єфрем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Лариса Миколаївна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1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7103110" cy="406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2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7103110" cy="4064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2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и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36:00Z</dcterms:created>
  <dc:creator>upzsn6</dc:creator>
  <dc:description/>
  <cp:keywords/>
  <dc:language>en-US</dc:language>
  <cp:lastModifiedBy>upzsn6</cp:lastModifiedBy>
  <dcterms:modified xsi:type="dcterms:W3CDTF">2019-01-04T12:04:00Z</dcterms:modified>
  <cp:revision>6</cp:revision>
  <dc:subject/>
  <dc:title/>
</cp:coreProperties>
</file>