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31</w:t>
      </w:r>
    </w:p>
    <w:p>
      <w:pPr>
        <w:pStyle w:val="31"/>
        <w:shd w:fill="auto" w:val="clear"/>
        <w:spacing w:lineRule="auto" w:line="240" w:before="0" w:after="0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 "Крив. теплоцентраль"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48"/>
        <w:gridCol w:w="4111"/>
        <w:gridCol w:w="166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в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Барабанщ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с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єл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Бр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рещ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рас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л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ф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ьк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Ю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рче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к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Ост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и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в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О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ре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н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г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ш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снож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усла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кал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рл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ба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вс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Є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окт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ель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епенков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оф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Сігізмун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17 500,00</w:t>
            </w:r>
          </w:p>
        </w:tc>
      </w:tr>
    </w:tbl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702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8"/>
          <w:szCs w:val="28"/>
        </w:rPr>
        <w:t>еруюча справами виконкому                                               Т.Мала</w:t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3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1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3248"/>
      <w:gridCol w:w="4111"/>
      <w:gridCol w:w="1666"/>
    </w:tblGrid>
    <w:tr>
      <w:trPr/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14:00Z</dcterms:created>
  <dc:creator>upzsn6</dc:creator>
  <dc:description/>
  <cp:keywords/>
  <dc:language>en-US</dc:language>
  <cp:lastModifiedBy>upzsn6</cp:lastModifiedBy>
  <dcterms:modified xsi:type="dcterms:W3CDTF">2019-01-04T12:09:00Z</dcterms:modified>
  <cp:revision>6</cp:revision>
  <dc:subject/>
  <dc:title/>
</cp:coreProperties>
</file>