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13"/>
                              <w:gridCol w:w="4728"/>
                              <w:gridCol w:w="128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ерхогляд-Канібо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гел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13"/>
                        <w:gridCol w:w="4728"/>
                        <w:gridCol w:w="128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ерхогляд-Канібо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геліна Олександрі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563118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43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16245</wp:posOffset>
                </wp:positionH>
                <wp:positionV relativeFrom="page">
                  <wp:posOffset>56311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3.4pt;mso-position-vertical-relative:page;margin-left:434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0:00Z</dcterms:created>
  <dc:creator>upzsn6</dc:creator>
  <dc:description/>
  <cp:keywords/>
  <dc:language>en-US</dc:language>
  <cp:lastModifiedBy>upzsn6</cp:lastModifiedBy>
  <dcterms:modified xsi:type="dcterms:W3CDTF">2019-01-04T12:04:00Z</dcterms:modified>
  <cp:revision>4</cp:revision>
  <dc:subject/>
  <dc:title/>
</cp:coreProperties>
</file>