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07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62"/>
                              <w:gridCol w:w="115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pBdr>
                                      <w:left w:val="single" w:sz="4" w:space="4" w:color="000000"/>
                                      <w:right w:val="single" w:sz="4" w:space="4" w:color="000000"/>
                                    </w:pBdr>
                                    <w:shd w:fill="auto" w:val="clear"/>
                                    <w:spacing w:lineRule="exact" w:line="322" w:before="0" w:after="0"/>
                                    <w:ind w:firstLine="4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pBdr>
                                      <w:left w:val="single" w:sz="4" w:space="4" w:color="000000"/>
                                      <w:right w:val="single" w:sz="4" w:space="4" w:color="000000"/>
                                    </w:pBdr>
                                    <w:shd w:fill="auto" w:val="clear"/>
                                    <w:spacing w:lineRule="exact" w:line="322" w:before="0" w:after="0"/>
                                    <w:ind w:firstLine="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Неми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4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62"/>
                        <w:gridCol w:w="115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pBdr>
                                <w:left w:val="single" w:sz="4" w:space="4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322" w:before="0" w:after="0"/>
                              <w:ind w:firstLine="4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pBdr>
                                <w:left w:val="single" w:sz="4" w:space="4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322" w:before="0" w:after="0"/>
                              <w:ind w:firstLine="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Неми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Марина Володимирівна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5561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37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5561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37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3:00Z</dcterms:created>
  <dc:creator>upzsn6</dc:creator>
  <dc:description/>
  <cp:keywords/>
  <dc:language>en-US</dc:language>
  <cp:lastModifiedBy>upzsn6</cp:lastModifiedBy>
  <dcterms:modified xsi:type="dcterms:W3CDTF">2019-01-04T12:10:00Z</dcterms:modified>
  <cp:revision>6</cp:revision>
  <dc:subject/>
  <dc:title/>
</cp:coreProperties>
</file>