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К "Домобудівельник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К "Домобудівельник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333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42"/>
                              <w:gridCol w:w="159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Боголюб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г Олексійович</w:t>
                                  </w:r>
                                </w:p>
                              </w:tc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овакі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Світлана Євстратівна</w:t>
                                  </w:r>
                                </w:p>
                              </w:tc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3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42"/>
                        <w:gridCol w:w="159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Боголюб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г Олексійович</w:t>
                            </w:r>
                          </w:p>
                        </w:tc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овакі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Світлана Євстратівна</w:t>
                            </w:r>
                          </w:p>
                        </w:tc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7103110" cy="609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48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20435</wp:posOffset>
                </wp:positionV>
                <wp:extent cx="7103110" cy="609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48pt;mso-wrap-distance-left:0pt;mso-wrap-distance-right:0pt;mso-wrap-distance-top:0pt;mso-wrap-distance-bottom:0pt;margin-top:474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44:00Z</dcterms:created>
  <dc:creator>upzsn6</dc:creator>
  <dc:description/>
  <cp:keywords/>
  <dc:language>en-US</dc:language>
  <cp:lastModifiedBy>upzsn6</cp:lastModifiedBy>
  <dcterms:modified xsi:type="dcterms:W3CDTF">2019-01-04T12:11:00Z</dcterms:modified>
  <cp:revision>6</cp:revision>
  <dc:subject/>
  <dc:title/>
</cp:coreProperties>
</file>