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437"/>
                              <w:gridCol w:w="165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</w:t>
                                  </w: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овський </w:t>
                                  </w: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Тара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іктор Миколайович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437"/>
                        <w:gridCol w:w="165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</w:t>
                            </w: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овський </w:t>
                            </w: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Тара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іктор Миколайович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406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7103110" cy="406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6pt120">
    <w:name w:val="Основний текст (2) + 6 pt;Не напівжирний;Не курсив;Масштаб 120%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2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43:00Z</dcterms:created>
  <dc:creator>upzsn6</dc:creator>
  <dc:description/>
  <cp:keywords/>
  <dc:language>en-US</dc:language>
  <cp:lastModifiedBy>upzsn6</cp:lastModifiedBy>
  <dcterms:modified xsi:type="dcterms:W3CDTF">2019-01-04T12:05:00Z</dcterms:modified>
  <cp:revision>5</cp:revision>
  <dc:subject/>
  <dc:title/>
</cp:coreProperties>
</file>