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26"/>
                              <w:gridCol w:w="4666"/>
                              <w:gridCol w:w="153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Гвоздец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алерій Григорович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26"/>
                        <w:gridCol w:w="4666"/>
                        <w:gridCol w:w="153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Гвоздец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алерій Григорович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3910</wp:posOffset>
                </wp:positionH>
                <wp:positionV relativeFrom="page">
                  <wp:posOffset>5401310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25.3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46115</wp:posOffset>
                </wp:positionH>
                <wp:positionV relativeFrom="page">
                  <wp:posOffset>540131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5.3pt;mso-position-vertical-relative:page;margin-left:452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41:00Z</dcterms:created>
  <dc:creator>upzsn6</dc:creator>
  <dc:description/>
  <cp:keywords/>
  <dc:language>en-US</dc:language>
  <cp:lastModifiedBy>upzsn6</cp:lastModifiedBy>
  <dcterms:modified xsi:type="dcterms:W3CDTF">2019-01-04T12:06:00Z</dcterms:modified>
  <cp:revision>5</cp:revision>
  <dc:subject/>
  <dc:title/>
</cp:coreProperties>
</file>