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Міжрегіональний центр професійної перепідготовки звільнених 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Міжрегіональний центр професійної перепідготовки звільнених у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03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Попад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Яковлівна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03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Попад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Яковлівна</w:t>
                            </w:r>
                          </w:p>
                        </w:tc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8035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80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8:00Z</dcterms:created>
  <dc:creator>upzsn6</dc:creator>
  <dc:description/>
  <cp:keywords/>
  <dc:language>en-US</dc:language>
  <cp:lastModifiedBy>upzsn6</cp:lastModifiedBy>
  <dcterms:modified xsi:type="dcterms:W3CDTF">2019-01-04T12:12:00Z</dcterms:modified>
  <cp:revision>7</cp:revision>
  <dc:subject/>
  <dc:title/>
</cp:coreProperties>
</file>