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0 січ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ідвідування дитячого садка» (автор Любарська А.М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>2.«Відвідування роботи дитячих садочків» (автор Білецька О.С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відування дитячого садка» (автор Любарська А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відування дитячого садка» (автор Любарська А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418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відування роботи дитячих садочків» (автор Білецька О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відування роботи дитячих садочків» (автор Білецька О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1-17T12:57:00Z</dcterms:modified>
  <cp:revision>6</cp:revision>
  <dc:subject/>
  <dc:title> </dc:title>
</cp:coreProperties>
</file>