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3 червня 2023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   електронних п</w:t>
      </w:r>
      <w:r>
        <w:rPr>
          <w:szCs w:val="28"/>
        </w:rPr>
        <w:t xml:space="preserve">етицій «Перейменування  провулку Бутлерова на ім'я  Героя, Захисника України – Геннадія Головкова», «Знести всі мафи (кіоски)», «Знесення МАФів (кіосків) та встановлення дитячого майданчика в зеленій зоні площі захисників Криворіжжя (біля ЦДЮТ «Дружба») </w:t>
      </w:r>
      <w:r>
        <w:rPr>
          <w:rStyle w:val="Customfontstyle"/>
        </w:rPr>
        <w:t>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         </w:t>
      </w:r>
      <w:r>
        <w:rPr>
          <w:rStyle w:val="Customfontstyle"/>
        </w:rPr>
        <w:t xml:space="preserve">Винести на розгляд пленарного засідання чергової сесії міської ради електронні петиції «Перейменування  провулку Бутлерова на ім'я  Героя, Захисника України – Геннадія Головкова», </w:t>
      </w:r>
      <w:r>
        <w:rPr>
          <w:szCs w:val="28"/>
        </w:rPr>
        <w:t>«Знести всі мафи (кіоски)», «Знесення МАФів (кіосків) та встановлення дитячого майданчика в зеленій зоні площі захисників Криворіжжя (біля ЦДЮТ «Дружба»)</w:t>
      </w:r>
      <w:r>
        <w:rPr>
          <w:rStyle w:val="Customfontstyle"/>
        </w:rPr>
        <w:t>.</w:t>
      </w:r>
    </w:p>
    <w:p>
      <w:pPr>
        <w:pStyle w:val="Normal"/>
        <w:ind w:left="708" w:hanging="0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3-06-13T10:59:00Z</cp:lastPrinted>
  <dcterms:modified xsi:type="dcterms:W3CDTF">2023-06-13T07:59:00Z</dcterms:modified>
  <cp:revision>27</cp:revision>
  <dc:subject/>
  <dc:title/>
</cp:coreProperties>
</file>