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7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338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окремим категоріям меш-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18.09.2019 №438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626 000 (шістсот двадцять шість тисяч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szCs w:val="28"/>
          <w:lang w:val="uk-UA"/>
        </w:rPr>
        <w:t>, згідно з додатками  1 – 42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42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.Вілку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19-09-19T11:11:00Z</dcterms:modified>
  <cp:revision>38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