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11 черв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pacing w:val="-20"/>
          <w:sz w:val="28"/>
          <w:szCs w:val="28"/>
          <w:lang w:val="uk-UA"/>
        </w:rPr>
        <w:t>Сова Ю.М., Гаєвська А.М.,  Гусін О.В.,  Немченко А.М.,  Туркова Н.П.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 О.В. – начальник відділу із протокольної роботи управління організаційно-протокольної роботи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                                                                                            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визначитися з регламентом і чергою денною засідання.  Уніс пропозицію виступати до 5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 «Про внесення змін до рішення міської ради від 23.12.2020 №6 «Про бюджет Криворізької міської територіальної громади на 2021 рік» 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2 «Про розгляд електронної петиції «Заміна аварійних вікон в Криворізькій Гімназії №97»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3  «Про розгляд електронної петиції «Про внесення змін до рішення VIII сесії VIII скликання Криворізької міської ради від 27 травня 2021 року №481»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4  «Про розгляд електронної петиції «Реклама на вулицях міста» проєкту порядку денного пленарного засідання IХ сесії Криворізької міської ради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 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регламент засідання з урахуванням   обговорення проєктів рішень з питань проєкту порядку денного пленарного засідання до 5 хвилин, засідання провести за 40хвилин.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before="0" w:after="0"/>
        <w:ind w:left="1843" w:hanging="1985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 «Про внесення змін до рішення міської ради від 23.12.2020 №6 «Про бюджет Криворізької міської територіальної громади на 2021 рік» 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2 «Про розгляд електронної петиції «Заміна аварійних вікон в Криворізькій Гімназії №97»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3  «Про розгляд електронної петиції «Про внесення змін до рішення VIII сесії VIII скликання Криворізької міської ради від 27 травня 2021 року №481» проєкту порядку денного пленарного засідання IХ сесії Криворізької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4  «Про розгляд електронної петиції «Реклама на вулицях міста» проєкту порядку денного пленарного засідання IХ сесії Криворізької міської ради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 «Про внесення змін до рішення міської ради від 23.12.2020 №6 «Про бюджет Криворізької міської територіальної громади на 2021 рік»  проєкту порядку денного пленарного засідання IХ сесії Криворізької міської рад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10"/>
          <w:szCs w:val="10"/>
          <w:lang w:val="uk-UA" w:eastAsia="en-US"/>
        </w:rPr>
        <w:t xml:space="preserve">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Гаєвська А.М., Немченко А.М., Туркова Н.П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         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и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IХ сесії Криворізької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шення з питання №1 «Про внесення змін до рішення міської ради від 23.12.2020 №6 «Про бюджет Криворізької міської територіальної громади на 2021 рік» 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емченко А.М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пропонував голосувати «пакетом» за питання №№ 2-4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 пленарного засідання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1 (Немченко А.М.)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3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,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позицію не підтримано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4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2 «Про розгляд електронної петиції «Заміна аварійних вікон в Криворізькій Гімназії №97» проєкту порядку денного пленарного засідання IХ сесії Криворізької міської ради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Туркова Н.П., Немченко А.М.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4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Немченко А.М.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1(Гусін О.В.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I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питання №2 «Про розгляд електронної петиції «Заміна аварійних вікон в Криворізькій Гімназії №97»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5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3 «Про розгляд електронної петиції «Про внесення змін до рішення VIII сесії VIII скликання Криворізької міської ради від 27 травня 2021 року №481» проєкту порядку денного пленарного засідання IХ сесії Криворізької міської ради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Туркова Н.П., Немченко А.М., Гаєвська А.М.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3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Немченко А.М.),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Туркова Н.П.)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I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 рішення з питання №3 «Про розгляд електронної петиції «Про внесення змін до рішення VIII сесії VIII скликання Криворізької міської ради від 27 травня 2021 року №481»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6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4 «Про розгляд електронної петиції «Реклама на вулицях міста» проєкту порядку денного пленарного засідання IХ сесії Криворізької міської ради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аєвська А.М.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усін О.В.,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Немченко А.М.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IХ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з питання №4 «Про розгляд електронної петиції «Реклама на вулицях міста»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20:00Z</dcterms:created>
  <dc:creator>secretary_314</dc:creator>
  <dc:description/>
  <cp:keywords/>
  <dc:language>en-US</dc:language>
  <cp:lastModifiedBy>zagalny301_1</cp:lastModifiedBy>
  <cp:lastPrinted>2021-05-21T08:34:00Z</cp:lastPrinted>
  <dcterms:modified xsi:type="dcterms:W3CDTF">2021-06-11T09:21:00Z</dcterms:modified>
  <cp:revision>9</cp:revision>
  <dc:subject/>
  <dc:title> </dc:title>
</cp:coreProperties>
</file>