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11.06.2021 проєктів рішень, винесених на розгляд  пленарного засідання позачерго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Х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Унести на розгляд  пленарного засіданн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позачерго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Х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№ 1-4  проєкту порядку денного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5-25T09:44:00Z</cp:lastPrinted>
  <dcterms:modified xsi:type="dcterms:W3CDTF">2021-06-10T06:21:00Z</dcterms:modified>
  <cp:revision>7</cp:revision>
  <dc:subject/>
  <dc:title> </dc:title>
</cp:coreProperties>
</file>