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 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__о ___10.00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>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.07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>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фільних проєктів рішень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  <w:lang w:val="uk-UA"/>
        </w:rPr>
        <w:t>І сесії 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Ольга КУЛІКОВСЬКА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uopr307-1</cp:lastModifiedBy>
  <cp:lastPrinted>2024-07-26T11:03:00Z</cp:lastPrinted>
  <dcterms:modified xsi:type="dcterms:W3CDTF">2024-07-26T08:17:00Z</dcterms:modified>
  <cp:revision>22</cp:revision>
  <dc:subject/>
  <dc:title> </dc:title>
</cp:coreProperties>
</file>