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1.07.2024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береження закладу дитячого центру туризму Мандрівник» (автор Самар О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08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7-30T12:15:00Z</dcterms:modified>
  <cp:revision>9</cp:revision>
  <dc:subject/>
  <dc:title> </dc:title>
</cp:coreProperties>
</file>