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є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08.07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их петицій: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1. «Будівництво окремої електростанції для мешканців Інгульця»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(автор  Усенко С.О.)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120"/>
        <w:ind w:left="567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2. «Скасування   «стабілізаційних   графіків   відключення   електроенергії»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(автор Усенко С.О.)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01:00Z</dcterms:created>
  <dc:creator>secretary_314</dc:creator>
  <dc:description/>
  <cp:keywords/>
  <dc:language>en-US</dc:language>
  <cp:lastModifiedBy>gospodar404_2</cp:lastModifiedBy>
  <cp:lastPrinted>2024-03-01T12:19:00Z</cp:lastPrinted>
  <dcterms:modified xsi:type="dcterms:W3CDTF">2024-07-08T11:17:00Z</dcterms:modified>
  <cp:revision>16</cp:revision>
  <dc:subject/>
  <dc:title> </dc:title>
</cp:coreProperties>
</file>