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3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1 червня  2022 року (онлайн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,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228, 228А, А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автор Таточенко С.О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Повернення маршрутів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автор Ігнатенко М.В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228, 228А, А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 (автор Таточенко С.О.)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228, 228А, А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 (автор Таточенко С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постійної комісії, про розгляд змісту електронної пети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Повернення маршрутів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автор                       Ігнатенко М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sz w:val="28"/>
          <w:szCs w:val="28"/>
          <w:lang w:val="uk-UA"/>
        </w:rPr>
        <w:t>4 (Векленко Д.І., Мороз М.С., Павлюк М.В., Палій Є.А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Повернення маршрутів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автор                                   Ігнатенко М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00:00Z</dcterms:created>
  <dc:creator>secretary_314</dc:creator>
  <dc:description/>
  <cp:keywords/>
  <dc:language>en-US</dc:language>
  <cp:lastModifiedBy>gospodar404_2</cp:lastModifiedBy>
  <cp:lastPrinted>2022-06-20T14:45:00Z</cp:lastPrinted>
  <dcterms:modified xsi:type="dcterms:W3CDTF">2022-06-22T06:47:00Z</dcterms:modified>
  <cp:revision>11</cp:revision>
  <dc:subject/>
  <dc:title> </dc:title>
</cp:coreProperties>
</file>