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их петицій «228, 228А, А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автор Таточенко С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та «Поверніть автобуси на маршрут!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 (автор                  Таточ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1 черв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і петиції «228, 228А, А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автор Таточенко С.О.)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та «Поверніть автобуси на маршрут!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 (автор Таточ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03:00Z</dcterms:created>
  <dc:creator>secretary_314</dc:creator>
  <dc:description/>
  <cp:keywords/>
  <dc:language>en-US</dc:language>
  <cp:lastModifiedBy>gospodar404_2</cp:lastModifiedBy>
  <cp:lastPrinted>2022-06-21T16:14:00Z</cp:lastPrinted>
  <dcterms:modified xsi:type="dcterms:W3CDTF">2022-06-21T13:14:00Z</dcterms:modified>
  <cp:revision>5</cp:revision>
  <dc:subject/>
  <dc:title> </dc:title>
</cp:coreProperties>
</file>