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’Ї І ДІТЕ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 І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30 квітня 2025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ab/>
        <w:t>За результатами вивчення та попереднього розгляду питання порядку денного засідання постійної комісії, зроблено висновок.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Customfontstyle"/>
          <w:b/>
        </w:rPr>
        <w:t>ВИСНОВОК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>Зняти з контролю виконкому міської ради рішення міської ради від 31.07.2024 № 2938 «Про створення Комунального закладу позашкільної освіти «Дитячо-юнацька спортивна школа №11» Криворізької міської ради», як викона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5 одноголосно (Байрак Л.П., </w:t>
      </w:r>
      <w:r>
        <w:rPr>
          <w:bCs/>
          <w:iCs/>
          <w:spacing w:val="6"/>
          <w:szCs w:val="28"/>
        </w:rPr>
        <w:t xml:space="preserve">Драгожилов В.О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, Лузан С.Ю.)</w:t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bCs/>
          <w:iCs/>
          <w:spacing w:val="6"/>
          <w:szCs w:val="28"/>
        </w:rPr>
      </w:r>
    </w:p>
    <w:p>
      <w:pPr>
        <w:pStyle w:val="Normal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Людмила БАЙРАК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59:00Z</dcterms:created>
  <dc:creator>org307</dc:creator>
  <dc:description/>
  <cp:keywords/>
  <dc:language>en-US</dc:language>
  <cp:lastModifiedBy>org308</cp:lastModifiedBy>
  <cp:lastPrinted>2025-02-28T11:46:00Z</cp:lastPrinted>
  <dcterms:modified xsi:type="dcterms:W3CDTF">2025-04-29T07:52:00Z</dcterms:modified>
  <cp:revision>3</cp:revision>
  <dc:subject/>
  <dc:title/>
</cp:coreProperties>
</file>