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ти вулицю Співдружності на честь Героя Олексія Резніченко» (автор                      Станкевич К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20 жовт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ти вулицю Співдружності на честь Героя Олексія Резніченко» (автор Станкевич К.М.) 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07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10-20T10:08:00Z</dcterms:modified>
  <cp:revision>3</cp:revision>
  <dc:subject/>
  <dc:title> </dc:title>
</cp:coreProperties>
</file>