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5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23 лютого 2016 року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 218 виконкому міськради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Абрамова В.В.,  голова постійної коміс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 Абрамова В.В.,  Бабаліч  М.М.,  Богатирьов  А.В.,   Цюпа Ю.О., Карий М.О., Король Р.В., Немченко А.М., Шишка Н.В. Логачов А.І.</w:t>
      </w:r>
    </w:p>
    <w:p>
      <w:pPr>
        <w:pStyle w:val="Normal"/>
        <w:jc w:val="both"/>
        <w:rPr>
          <w:b/>
          <w:b/>
          <w:spacing w:val="-8"/>
          <w:sz w:val="16"/>
          <w:szCs w:val="16"/>
          <w:lang w:val="uk-UA"/>
        </w:rPr>
      </w:pPr>
      <w:r>
        <w:rPr>
          <w:b/>
          <w:spacing w:val="-8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комісії:</w:t>
      </w:r>
      <w:r>
        <w:rPr>
          <w:sz w:val="28"/>
          <w:szCs w:val="28"/>
          <w:lang w:val="uk-UA"/>
        </w:rPr>
        <w:t xml:space="preserve"> Гресько В.В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засіданні взяли участь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риченко Олександр Володимирович – заступник міського голов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ещенко Ігор Валентинович –  заступник начальника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шов Віталій Олегович – начальник відділу благоустрою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тнікова Світлана Андріївна – начальник управління екології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вченко Світлана Дмитрівна – заступник начальника управління капітального будівництва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руба Олена Іванівна – начальник відділу планування та забудови управління містобудування і архітектур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Барсукова Ірина Олександрівна</w:t>
      </w:r>
      <w:r>
        <w:rPr>
          <w:sz w:val="28"/>
          <w:szCs w:val="28"/>
          <w:lang w:val="uk-UA"/>
        </w:rPr>
        <w:t xml:space="preserve"> – головний спеціаліст управління організаційно-протокольної роботи виконком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лобог Юрій Валерійович, Макаренко Олександр Юрійович, </w:t>
      </w:r>
      <w:r>
        <w:rPr>
          <w:rFonts w:cs="Arial" w:ascii="Arial" w:hAnsi="Arial"/>
          <w:sz w:val="22"/>
          <w:szCs w:val="22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Смалій Олександр Борисович, Шаповалова Катерина Геннадіївна - депутати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уровська Ірина Львівна – депутат Дніпропетровської обласн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воздецька І.С. – інженер-проектувальник  КП «Парковка і реклам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красова Ірина Федорівна – директор КП ТРК «Рудан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ойся Іван Іванович – головний інженер</w:t>
      </w:r>
      <w:r>
        <w:rPr>
          <w:rFonts w:cs="Arial" w:ascii="Arial" w:hAnsi="Arial"/>
          <w:sz w:val="20"/>
          <w:szCs w:val="20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ДП «Державний інститут по проектуванню підприємств гірничо-рудної промисловості "Кривбаспроект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ім І.В. - директор приватного підприємства «Оріон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Хворост І.А. – головний інженер КП «Сансервіс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олесник Л.В. – фізична особа – підприємець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исова І.Ю. - голова будинкового комітету на вул. Ватутіна, 12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ставники громадськості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а денна</w:t>
      </w:r>
    </w:p>
    <w:p>
      <w:pPr>
        <w:pStyle w:val="Normal"/>
        <w:widowControl w:val="false"/>
        <w:suppressAutoHyphens w:val="true"/>
        <w:spacing w:before="0" w:after="120"/>
        <w:ind w:left="714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 xml:space="preserve">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ї міської ради</w:t>
      </w:r>
      <w:r>
        <w:rPr>
          <w:sz w:val="28"/>
          <w:szCs w:val="28"/>
          <w:lang w:val="uk-UA"/>
        </w:rPr>
        <w:t xml:space="preserve"> №№17, 20.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о розгляд</w:t>
      </w:r>
      <w:r>
        <w:rPr>
          <w:sz w:val="28"/>
          <w:szCs w:val="28"/>
          <w:lang w:val="uk-UA"/>
        </w:rPr>
        <w:t xml:space="preserve"> питання голови будинкового комітету на вул. Ватутіна, 12 Борисової І.Ю.  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pacing w:val="-8"/>
          <w:sz w:val="28"/>
          <w:szCs w:val="28"/>
          <w:lang w:val="uk-UA"/>
        </w:rPr>
        <w:t>Про звіт директора КП ТРК «Рудана» Некрасової І.Ф. про роботу підприємства за 2015 рік.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І. СЛУХАЛИ:</w:t>
      </w:r>
      <w:r>
        <w:rPr>
          <w:sz w:val="28"/>
          <w:szCs w:val="28"/>
          <w:lang w:val="uk-UA" w:eastAsia="en-US"/>
        </w:rPr>
        <w:t xml:space="preserve"> 1. Абрамову В.В., голову постійної комісії, яка оголосила про повноважність засідання комісії та про чергу денну засідання. </w:t>
      </w:r>
    </w:p>
    <w:p>
      <w:pPr>
        <w:pStyle w:val="Normal"/>
        <w:ind w:left="1701" w:hanging="1701"/>
        <w:jc w:val="both"/>
        <w:rPr/>
      </w:pPr>
      <w:r>
        <w:rPr>
          <w:b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 Підтримати запропоновану чергу денн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Голосували: </w:t>
      </w:r>
      <w:r>
        <w:rPr>
          <w:sz w:val="28"/>
          <w:szCs w:val="28"/>
          <w:lang w:val="uk-UA" w:eastAsia="en-US"/>
        </w:rPr>
        <w:t xml:space="preserve"> «За» - одноголосно  (</w:t>
      </w:r>
      <w:r>
        <w:rPr>
          <w:sz w:val="28"/>
          <w:szCs w:val="28"/>
          <w:lang w:val="uk-UA"/>
        </w:rPr>
        <w:t>Абрамова В.В.,  Бабаліч  М.М.,     Богатирьов  А.В.,  Цюпа Ю.О., Карий М.О., Король Р.В., Немченко А.М.,    Шишка Н.В., Логачов А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en-US"/>
        </w:rPr>
        <w:t xml:space="preserve">2. Абрамову В.В., голову комісії, яка запропонувала перейти до обговорення питань порядку денного пленарного засіда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 w:eastAsia="en-US"/>
        </w:rPr>
        <w:t xml:space="preserve"> сесії міської ради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- питання №17 «Про затвердження звіту </w:t>
      </w:r>
      <w:r>
        <w:rPr>
          <w:b/>
          <w:sz w:val="28"/>
          <w:szCs w:val="28"/>
          <w:lang w:eastAsia="en-US"/>
        </w:rPr>
        <w:t>з</w:t>
      </w:r>
      <w:r>
        <w:rPr>
          <w:b/>
          <w:sz w:val="28"/>
          <w:szCs w:val="28"/>
          <w:lang w:val="uk-UA" w:eastAsia="en-US"/>
        </w:rPr>
        <w:t xml:space="preserve"> виконання в 2015 році Програми поводження з безпритульними тваринами в місті Кривому Розі»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Терещенко Ігор Валентин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а управління благоустрою та житлової політики виконкому міської ради; Катриченко Олександр Володимирович – заступник міського голови, депутати міської ради </w:t>
      </w:r>
      <w:r>
        <w:rPr>
          <w:sz w:val="28"/>
          <w:szCs w:val="28"/>
          <w:lang w:val="uk-UA" w:eastAsia="en-US"/>
        </w:rPr>
        <w:t xml:space="preserve">Шишка Н.В., Цюпа Ю.О., Немченко А.М.,         Король Р.В., Абрамова В.В., Богатирьов А.В., </w:t>
      </w:r>
      <w:r>
        <w:rPr>
          <w:sz w:val="28"/>
          <w:szCs w:val="28"/>
          <w:lang w:val="uk-UA"/>
        </w:rPr>
        <w:t xml:space="preserve"> Мойся І.І., Кім І.В.,     Хворост І.А., Колесник Л.В., Туровська Ірина Львівна – депутат Дніпропетровської обласної ради, представники громадськості міст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 міської ради Король Р.В. доручив директору ПП «Оріон» надати графік відлову собак у 2016 ро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Депутат міської ради Цюпа Ю.О. запропонував розглянути питання перебудови існуючого приміщення в притулок для тварин, не витрачаючи кошти на будівництво нового притулку. </w:t>
      </w:r>
    </w:p>
    <w:p>
      <w:pPr>
        <w:pStyle w:val="Style19"/>
        <w:ind w:left="0" w:hanging="0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затвердження звіту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 xml:space="preserve"> виконання в 2015 році Програми поводження з безпритульними тваринами в місті Кривому Розі».</w:t>
      </w:r>
    </w:p>
    <w:p>
      <w:pPr>
        <w:pStyle w:val="Normal"/>
        <w:jc w:val="both"/>
        <w:rPr>
          <w:color w:val="FF0000"/>
          <w:sz w:val="6"/>
          <w:szCs w:val="6"/>
          <w:lang w:val="uk-UA"/>
        </w:rPr>
      </w:pPr>
      <w:r>
        <w:rPr>
          <w:color w:val="FF0000"/>
          <w:sz w:val="6"/>
          <w:szCs w:val="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5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  Бабаліч  М.М., Богатирьов  А.В.,  Карий М.О., Логачов А.І.), «утримався» - 3 (Цюпа Ю.О., Король Р.В., Немченко А.М.), «проти» - 1 (Шишка Н.В.)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Style19"/>
        <w:numPr>
          <w:ilvl w:val="0"/>
          <w:numId w:val="1"/>
        </w:numPr>
        <w:spacing w:before="0" w:after="120"/>
        <w:ind w:left="0" w:firstLine="72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№20 «Про внесення змін до рішення міської ради від 25.04.2012 №1084 «Про затвердження Програми поводження з безпритульними тваринами в місті Кривому Розі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 w:eastAsia="en-US"/>
        </w:rPr>
        <w:t>Терещенко Ігор Валентинович – заступник начальника управління благоустрою та житлової політики виконкому міської ради; Катриченко Олександр Володимирович – заступник міського голови, депутати міської ради Шишка Н.В., Цюпа Ю.О., Немченко А.М.,         Король Р.В., Абрамова В.В., Богатирьов А.В.,  Мойся І.І., Кім І.В.,     Хворост І.А., Колесник Л.В., Туровська Ірина Львівна – депутат Дніпропетровської обласної ради, представники громадськості міста.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внесення змін до рішення міської ради від 25.04.2012 №1084 «Про затвердження Програми поводження з безпритульними тваринами в місті Кривому Розі»</w:t>
      </w:r>
      <w:r>
        <w:rPr>
          <w:b/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5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Бабаліч  М.М., Богатирьов  А.В.,           Карий М.О., Логачов А.І.),  «утримався» - 4    (Немченко А.М., Цюпа Ю.О., Шишка Н.В., Король Р.В.).</w:t>
      </w:r>
    </w:p>
    <w:p>
      <w:pPr>
        <w:pStyle w:val="Normal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sz w:val="28"/>
          <w:szCs w:val="28"/>
          <w:lang w:val="uk-UA" w:eastAsia="en-US"/>
        </w:rPr>
        <w:t xml:space="preserve">1. Абрамову В.В., голову постійної комісії, яка надала слово </w:t>
      </w:r>
      <w:r>
        <w:rPr>
          <w:sz w:val="28"/>
          <w:szCs w:val="28"/>
          <w:lang w:val="uk-UA"/>
        </w:rPr>
        <w:t xml:space="preserve">голові будинкового комітету на вул. Ватутіна, 12 Борисовій І.Ю. </w:t>
      </w:r>
    </w:p>
    <w:p>
      <w:pPr>
        <w:pStyle w:val="Normal"/>
        <w:widowControl w:val="false"/>
        <w:suppressAutoHyphens w:val="true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Доручили управлінню благоустрою та житлової політики виконкому міської ради (Терещенко І.В.) запросити на наступне засідання постійної комісії у березні 2016 року директора, економіста та бухгалтера ТОВ «Керуюча Компанія «Дом.Ком» з інформацією щодо нарахованих коштів за послуги житлово-комунального господарства мешканцям будинку №12 на вул. Ватутіна за листопад, грудень 2015 року та січень 2016 року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Бабаліч  М.М., Богатирьов  А.В.,           Карий М.О., Логачов А.І., Немченко А.М., Цюпа Ю.О., Король Р.В),  «утримався» - 1  (Шишка Н.В.)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ІІ. СЛУХАЛИ: </w:t>
      </w:r>
      <w:r>
        <w:rPr>
          <w:sz w:val="28"/>
          <w:szCs w:val="28"/>
          <w:lang w:val="uk-UA"/>
        </w:rPr>
        <w:t>Некрасову І.Ф. – директора КП ТРК «Рудана» про роботу підприємства за 2015 рік.</w:t>
      </w:r>
    </w:p>
    <w:p>
      <w:pPr>
        <w:pStyle w:val="Normal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 w:eastAsia="en-US"/>
        </w:rPr>
        <w:t>депутати міської ради Шишка Н.В., Цюпа Ю.О.,    Немченко А.М.,  Абрамова В.В.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Взяти до відома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Секретар постійної комісії</w:t>
        <w:tab/>
        <w:tab/>
        <w:tab/>
        <w:tab/>
        <w:t xml:space="preserve">         А.Богатирьов</w:t>
      </w:r>
    </w:p>
    <w:sectPr>
      <w:headerReference w:type="default" r:id="rId3"/>
      <w:type w:val="nextPage"/>
      <w:pgSz w:w="11906" w:h="16838"/>
      <w:pgMar w:left="1701" w:right="964" w:gutter="0" w:header="709" w:top="76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5:51:00Z</dcterms:created>
  <dc:creator>User</dc:creator>
  <dc:description/>
  <cp:keywords/>
  <dc:language>en-US</dc:language>
  <cp:lastModifiedBy>org_312_11</cp:lastModifiedBy>
  <cp:lastPrinted>2016-02-26T10:13:00Z</cp:lastPrinted>
  <dcterms:modified xsi:type="dcterms:W3CDTF">2016-02-26T08:13:00Z</dcterms:modified>
  <cp:revision>16</cp:revision>
  <dc:subject/>
  <dc:title/>
</cp:coreProperties>
</file>