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А КОМІСІЯ З ПИТ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ГОСПОДАРСТВА, ТРАНСПОРТУ ТА ЗВ′ЯЗКУ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uk-UA"/>
        </w:rPr>
        <w:t>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 № 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постійної комісії від 19 лютого 2016 ро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. 218 виконкому міськ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уючий: </w:t>
      </w:r>
      <w:r>
        <w:rPr>
          <w:sz w:val="28"/>
          <w:szCs w:val="28"/>
          <w:lang w:val="uk-UA"/>
        </w:rPr>
        <w:t>Абрамова В.В.,  голова постійної комісії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  <w:t>Присутні члени комісії:</w:t>
      </w:r>
      <w:r>
        <w:rPr>
          <w:spacing w:val="-8"/>
          <w:sz w:val="28"/>
          <w:szCs w:val="28"/>
          <w:lang w:val="uk-UA"/>
        </w:rPr>
        <w:t xml:space="preserve">  Абрамова В.В.,  Бабаліч  М.М.,  Богатирьов  А.В.,   Цюпа Ю.О., Карий М.О., Король Р.В., Немченко А.М., Шишка Н.В. Логачов А.І.</w:t>
      </w:r>
    </w:p>
    <w:p>
      <w:pPr>
        <w:pStyle w:val="Normal"/>
        <w:jc w:val="both"/>
        <w:rPr>
          <w:b/>
          <w:b/>
          <w:spacing w:val="-8"/>
          <w:sz w:val="28"/>
          <w:szCs w:val="28"/>
          <w:lang w:val="uk-UA"/>
        </w:rPr>
      </w:pPr>
      <w:r>
        <w:rPr>
          <w:b/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сутні члени комісії:</w:t>
      </w:r>
      <w:r>
        <w:rPr>
          <w:sz w:val="28"/>
          <w:szCs w:val="28"/>
          <w:lang w:val="uk-UA"/>
        </w:rPr>
        <w:t xml:space="preserve"> Гресько В.В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 засіданні взяли участь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Терещенко Ігор Валентинович –  заступник начальника управління благоустрою та житлової політики виконком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інкевич Станіслав Геннадійович – заступник начальника відділу транспорту та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стєгаєва Тетяна Олександрівна – начальник управління комунальної власності міста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бицький Григорій Павлович – старший інспектор апарату міської ради і виконко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панюк Наталія Миколаївна – начальник фінансово – економічного відділу – головний бухгалтер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инько Марина Іванівна – начальник відділу дорожньо-мостового господарства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шов Віталій Олегович – начальник відділу благоустрою управління благоустрою та житлової політик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чева Віталія Володимирівна – начальник відділу природних управління благоустрою та житлової політики виконкому міської ради;</w:t>
      </w:r>
    </w:p>
    <w:p>
      <w:pPr>
        <w:pStyle w:val="Normal"/>
        <w:jc w:val="both"/>
        <w:rPr/>
      </w:pPr>
      <w:r>
        <w:rPr>
          <w:iCs/>
          <w:sz w:val="28"/>
          <w:szCs w:val="28"/>
          <w:lang w:val="uk-UA"/>
        </w:rPr>
        <w:t>Барсукова Ірина Олександрівна</w:t>
      </w:r>
      <w:r>
        <w:rPr>
          <w:sz w:val="28"/>
          <w:szCs w:val="28"/>
          <w:lang w:val="uk-UA"/>
        </w:rPr>
        <w:t xml:space="preserve"> – головний спеціаліст управління організаційно-протокольної роботи виконкому міської рад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тін Сергій Миколайович – директор КПТМ «Криворіжтепломереж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старьов Максим Сергійович – головний інженер ДП «Криворізька теплоцентраль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анько Олександр Петрович – заступник голови Криворізької міської організації ветеранів Афганіста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зьминський Б.М. – представник ГО «Євромайдан - Кривий Ріг»;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Ладижинська Т.О. – помічник-консультант депутата міської ради Шишки Н.В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илобог Юрій Валерійович  – депутат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га денна</w:t>
      </w:r>
    </w:p>
    <w:p>
      <w:pPr>
        <w:pStyle w:val="Normal"/>
        <w:widowControl w:val="false"/>
        <w:suppressAutoHyphens w:val="true"/>
        <w:spacing w:before="0" w:after="120"/>
        <w:ind w:left="7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uk-UA"/>
        </w:rPr>
        <w:t>1. Про р</w:t>
      </w:r>
      <w:r>
        <w:rPr>
          <w:sz w:val="28"/>
          <w:szCs w:val="28"/>
        </w:rPr>
        <w:t>озгляд звітів КПТ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Криворіжтепломережа» та ДП «Криворізька теплоцентраль» про роботу за 2015 рік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 xml:space="preserve">Про розгляд проектів рішень з питань порядку денного пленарного засіданн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ії міської ради.</w:t>
      </w:r>
    </w:p>
    <w:p>
      <w:pPr>
        <w:pStyle w:val="Normal"/>
        <w:widowControl w:val="false"/>
        <w:suppressAutoHyphens w:val="true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3.  </w:t>
      </w:r>
      <w:r>
        <w:rPr>
          <w:spacing w:val="-8"/>
          <w:sz w:val="28"/>
          <w:szCs w:val="28"/>
          <w:lang w:val="uk-UA"/>
        </w:rPr>
        <w:t>Про звіт базового відстеження результативності дії регуляторного акта – р</w:t>
      </w:r>
      <w:r>
        <w:rPr>
          <w:sz w:val="28"/>
          <w:szCs w:val="28"/>
          <w:lang w:val="uk-UA"/>
        </w:rPr>
        <w:t>ішення міської ради від 24.06.2015 №3713 «Про затвердження Положення про паркування транспортних засобів у місті Кривому Розі».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before="0" w:after="120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4. Інші питання</w:t>
      </w:r>
    </w:p>
    <w:p>
      <w:pPr>
        <w:pStyle w:val="Normal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І. СЛУХАЛИ:</w:t>
      </w:r>
      <w:r>
        <w:rPr>
          <w:sz w:val="28"/>
          <w:szCs w:val="28"/>
          <w:lang w:val="uk-UA" w:eastAsia="en-US"/>
        </w:rPr>
        <w:t xml:space="preserve"> 1. Абрамову В.В., голову постійної комісії, яка оголосила про повноважність засідання комісії та про чергу денну засідання. </w:t>
      </w:r>
    </w:p>
    <w:p>
      <w:pPr>
        <w:pStyle w:val="Normal"/>
        <w:ind w:left="1701" w:hanging="1701"/>
        <w:jc w:val="both"/>
        <w:rPr/>
      </w:pPr>
      <w:r>
        <w:rPr>
          <w:b/>
          <w:sz w:val="28"/>
          <w:szCs w:val="28"/>
          <w:lang w:val="uk-UA" w:eastAsia="en-US"/>
        </w:rPr>
        <w:t>Ухвалили:</w:t>
      </w:r>
      <w:r>
        <w:rPr>
          <w:sz w:val="28"/>
          <w:szCs w:val="28"/>
          <w:lang w:val="uk-UA" w:eastAsia="en-US"/>
        </w:rPr>
        <w:t xml:space="preserve">  Підтримати запропоновану чергу денн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Голосували: </w:t>
      </w:r>
      <w:r>
        <w:rPr>
          <w:sz w:val="28"/>
          <w:szCs w:val="28"/>
          <w:lang w:val="uk-UA" w:eastAsia="en-US"/>
        </w:rPr>
        <w:t xml:space="preserve"> «За» - одноголосно  (</w:t>
      </w:r>
      <w:r>
        <w:rPr>
          <w:sz w:val="28"/>
          <w:szCs w:val="28"/>
          <w:lang w:val="uk-UA"/>
        </w:rPr>
        <w:t>Абрамова В.В.,  Бабаліч  М.М.,     Богатирьов  А.В.,  Цюпа Ю.О., Карий М.О., Король Р.В., Немченко А.М.,    Шишка Н.В., Логачов А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Мітіна С.М. – директора КПТМ «Криворіжтепломережа», який звітував про роботу підприємства за 2015 рік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 w:eastAsia="en-US"/>
        </w:rPr>
        <w:t>депутати міської ради Шишка Н.В., Абрамова В.В., Немченко А.М., Цюпа Ю.О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устарьова М.С. – головного інженера ДП «Криворізька теплоцентраль»,  який звітував про роботу підприємства за 2015 рік.</w:t>
      </w:r>
    </w:p>
    <w:p>
      <w:pPr>
        <w:pStyle w:val="Normal"/>
        <w:jc w:val="both"/>
        <w:rPr/>
      </w:pPr>
      <w:r>
        <w:rPr>
          <w:b/>
          <w:spacing w:val="-8"/>
          <w:sz w:val="28"/>
          <w:szCs w:val="28"/>
          <w:lang w:val="uk-UA" w:eastAsia="en-US"/>
        </w:rPr>
        <w:t xml:space="preserve">ВИСТУПИЛИ: </w:t>
      </w:r>
      <w:r>
        <w:rPr>
          <w:spacing w:val="-8"/>
          <w:sz w:val="28"/>
          <w:szCs w:val="28"/>
          <w:lang w:val="uk-UA" w:eastAsia="en-US"/>
        </w:rPr>
        <w:t>депутати міської ради Шишка Н.В., Немченко А.М., Цюпа Ю.О.</w:t>
      </w:r>
    </w:p>
    <w:p>
      <w:pPr>
        <w:pStyle w:val="Normal"/>
        <w:jc w:val="both"/>
        <w:rPr>
          <w:spacing w:val="-8"/>
          <w:sz w:val="28"/>
          <w:szCs w:val="28"/>
          <w:lang w:val="uk-UA" w:eastAsia="en-US"/>
        </w:rPr>
      </w:pPr>
      <w:r>
        <w:rPr>
          <w:spacing w:val="-8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утат міської ради Шишка Н.В. запропонувала створити експертні групи для розгляду ефективності роботи підприємств – надавачів послуг теплопостачання та виносити  ці питання на розгляд міської ради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ІІ. СЛУХАЛИ:</w:t>
      </w:r>
      <w:r>
        <w:rPr>
          <w:sz w:val="28"/>
          <w:szCs w:val="28"/>
          <w:lang w:val="uk-UA" w:eastAsia="en-US"/>
        </w:rPr>
        <w:t xml:space="preserve"> 1. Абрамову В.В., голову комісії, яка запропонувала перейти до обговорення питань порядку денного пленарного засіда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 w:eastAsia="en-US"/>
        </w:rPr>
        <w:t xml:space="preserve"> сесії міської ради, зокрема, профільних питань: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- питання №16 «Про внесення змін до складу конкурсного комітету з надання суб</w:t>
      </w:r>
      <w:r>
        <w:rPr>
          <w:b/>
          <w:sz w:val="28"/>
          <w:szCs w:val="28"/>
          <w:lang w:eastAsia="en-US"/>
        </w:rPr>
        <w:t>’</w:t>
      </w:r>
      <w:r>
        <w:rPr>
          <w:b/>
          <w:sz w:val="28"/>
          <w:szCs w:val="28"/>
          <w:lang w:val="uk-UA" w:eastAsia="en-US"/>
        </w:rPr>
        <w:t>єкту господарювання права влаштування  та експлуатації майданчика для платного паркування».</w:t>
      </w:r>
    </w:p>
    <w:p>
      <w:pPr>
        <w:pStyle w:val="Normal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pacing w:val="-8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Сінкевич Станіслав Геннадійович</w:t>
      </w:r>
      <w:r>
        <w:rPr>
          <w:b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 xml:space="preserve">заступник начальника відділу транспорту та зв’язку виконкому міської ради; </w:t>
      </w:r>
      <w:r>
        <w:rPr>
          <w:spacing w:val="-8"/>
          <w:sz w:val="28"/>
          <w:szCs w:val="28"/>
          <w:lang w:val="uk-UA" w:eastAsia="en-US"/>
        </w:rPr>
        <w:t xml:space="preserve">депутати міської ради Шишка Н.В., </w:t>
      </w:r>
      <w:r>
        <w:rPr>
          <w:sz w:val="28"/>
          <w:szCs w:val="28"/>
          <w:lang w:val="uk-UA"/>
        </w:rPr>
        <w:t xml:space="preserve">Богатирьов  А.В., </w:t>
      </w:r>
      <w:r>
        <w:rPr>
          <w:spacing w:val="-8"/>
          <w:sz w:val="28"/>
          <w:szCs w:val="28"/>
          <w:lang w:val="uk-UA" w:eastAsia="en-US"/>
        </w:rPr>
        <w:t xml:space="preserve">Цюпа Ю.О., Немченко А.М., </w:t>
      </w:r>
      <w:r>
        <w:rPr>
          <w:sz w:val="28"/>
          <w:szCs w:val="28"/>
          <w:lang w:val="uk-UA" w:eastAsia="en-US"/>
        </w:rPr>
        <w:t>який запропонував включити до складу конкурсного комітету депутата міської ради  Цюпу Ю.О.</w:t>
      </w:r>
    </w:p>
    <w:p>
      <w:pPr>
        <w:pStyle w:val="Normal"/>
        <w:jc w:val="both"/>
        <w:rPr>
          <w:color w:val="C00000"/>
          <w:spacing w:val="-8"/>
          <w:sz w:val="28"/>
          <w:szCs w:val="28"/>
          <w:lang w:val="uk-UA" w:eastAsia="en-US"/>
        </w:rPr>
      </w:pPr>
      <w:r>
        <w:rPr>
          <w:color w:val="C00000"/>
          <w:spacing w:val="-8"/>
          <w:sz w:val="28"/>
          <w:szCs w:val="28"/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</w:p>
    <w:p>
      <w:pPr>
        <w:pStyle w:val="Normal"/>
        <w:jc w:val="both"/>
        <w:rPr>
          <w:color w:val="C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міської ради </w:t>
      </w:r>
      <w:r>
        <w:rPr>
          <w:sz w:val="28"/>
          <w:szCs w:val="28"/>
          <w:lang w:val="uk-UA" w:eastAsia="en-US"/>
        </w:rPr>
        <w:t>«Про внесення змін до складу конкурсного комітету з надання суб’єкту господарювання права влаштування  та експлуатації майданчика для платного паркування» з урахуванням пропозиції щодо внесення до складу конкурсного комітету депутата міської ради Цюпи Ю.О.</w:t>
      </w:r>
    </w:p>
    <w:p>
      <w:pPr>
        <w:pStyle w:val="Normal"/>
        <w:jc w:val="both"/>
        <w:rPr>
          <w:color w:val="C00000"/>
          <w:sz w:val="28"/>
          <w:szCs w:val="28"/>
          <w:lang w:val="uk-UA" w:eastAsia="en-US"/>
        </w:rPr>
      </w:pPr>
      <w:r>
        <w:rPr>
          <w:color w:val="C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8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 Бабаліч  М.М.,     Богатирьов  А.В.,   Карий М.О., Король Р.В., Немченко А.М.,    Шишка Н.В.,  Логачов А.І.); «проти» - 1 (Цюпа Ю.О.).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7"/>
        <w:ind w:left="7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18 «Про внесення змін до складу міської постійної комісії із забезпечення реалізації житлових прав мешканців гуртожитків».</w:t>
      </w:r>
    </w:p>
    <w:p>
      <w:pPr>
        <w:pStyle w:val="Style17"/>
        <w:ind w:left="72" w:hanging="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депутати міської ради </w:t>
      </w:r>
      <w:r>
        <w:rPr>
          <w:sz w:val="28"/>
          <w:szCs w:val="28"/>
          <w:lang w:val="uk-UA" w:eastAsia="en-US"/>
        </w:rPr>
        <w:t>Шишка Н.В., Цюпа Ю.О.,</w:t>
      </w:r>
      <w:r>
        <w:rPr>
          <w:color w:val="FF0000"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>який запропонував включити до складу міської постійної комісії депутата міської ради Немченка А.М.</w:t>
      </w:r>
    </w:p>
    <w:p>
      <w:pPr>
        <w:pStyle w:val="Style17"/>
        <w:ind w:left="0" w:hanging="0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складу міської постійної комісії із забезпечення реалізації житлових прав мешканців гуртожитків»</w:t>
      </w:r>
      <w:r>
        <w:rPr>
          <w:sz w:val="28"/>
          <w:szCs w:val="28"/>
          <w:lang w:val="uk-UA" w:eastAsia="en-US"/>
        </w:rPr>
        <w:t xml:space="preserve"> з урахуванням пропозиції щодо внесення до складу міської постійної комісії депутата міськ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Немченка А.М.</w:t>
      </w:r>
    </w:p>
    <w:p>
      <w:pPr>
        <w:pStyle w:val="Normal"/>
        <w:jc w:val="both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одноголосно 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  Бабаліч  М.М.,         Богатирьов  А.В.,  Цюпа Ю.О., Карий М.О., Король Р.В., Немченко А.М.,    Шишка Н.В., Логачов А.І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ь №19 «Про внесення змін до рішення міської ради  від 30.12.2010 №146 «Про створення територіального дорожнього фонду міста» та №21 «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17 років».</w:t>
      </w:r>
    </w:p>
    <w:p>
      <w:pPr>
        <w:pStyle w:val="Style17"/>
        <w:ind w:left="14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депутати міської ради </w:t>
      </w:r>
      <w:r>
        <w:rPr>
          <w:sz w:val="28"/>
          <w:szCs w:val="28"/>
          <w:lang w:val="uk-UA" w:eastAsia="en-US"/>
        </w:rPr>
        <w:t>Шишка Н.В., Цюпа Ю.О., Немченко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120"/>
        <w:ind w:left="0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и рішень «Про внесення змін до рішення міської ради  від 30.12.2010 №146 «Про створення територіального дорожнього фонду міста» та «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17 років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          Цюпа Ю.О., Карий М.О., Король Р.В., Немченко А.М.,  Логачов А.І.),  «утримався» - 1 (Шишка Н.В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0" w:firstLine="72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итання №22 «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депутати міської ради </w:t>
      </w:r>
      <w:r>
        <w:rPr>
          <w:sz w:val="28"/>
          <w:szCs w:val="28"/>
          <w:lang w:val="uk-UA" w:eastAsia="en-US"/>
        </w:rPr>
        <w:t>Шишка Н.В., Немченко А.М., Король Р.В., Цюпа Ю.О.</w:t>
      </w:r>
    </w:p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7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Бабаліч  М.М., Богатирьов  А.В.,           Цюпа Ю.О., Карий М.О., Шишка Н.В., Логачов А.І.),  «утримався» - 2    (Немченко А.М., Король Р.В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7"/>
        <w:spacing w:before="0" w:after="12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b/>
          <w:sz w:val="28"/>
          <w:szCs w:val="28"/>
          <w:lang w:val="uk-UA"/>
        </w:rPr>
        <w:t xml:space="preserve"> питання №23 «Про внесення змін до рішення міської ради від 24.12.2015 №66 «Про затвердження  Програми розвитку міського електротранспорту на 2016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–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20 рок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Терещенко Ігор Валентинович</w:t>
      </w:r>
      <w:r>
        <w:rPr>
          <w:b/>
          <w:sz w:val="28"/>
          <w:szCs w:val="28"/>
          <w:lang w:val="uk-UA"/>
        </w:rPr>
        <w:t xml:space="preserve"> – </w:t>
      </w:r>
      <w:r>
        <w:rPr>
          <w:sz w:val="28"/>
          <w:szCs w:val="28"/>
          <w:lang w:val="uk-UA"/>
        </w:rPr>
        <w:t>заступник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чальника управління благоустрою та житлової політики виконкому міської ради; депутати міської ради Абрамова В.В., </w:t>
      </w:r>
      <w:r>
        <w:rPr>
          <w:sz w:val="28"/>
          <w:szCs w:val="28"/>
          <w:lang w:val="uk-UA" w:eastAsia="en-US"/>
        </w:rPr>
        <w:t xml:space="preserve">Шишка Н.В., Немченко А.М., </w:t>
      </w:r>
      <w:r>
        <w:rPr>
          <w:sz w:val="28"/>
          <w:szCs w:val="28"/>
          <w:lang w:val="uk-UA"/>
        </w:rPr>
        <w:t xml:space="preserve">Цюпа Ю.О.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від 24.12.2015 №66 «Про затвердження  Програми розвитку міського електротранспорту на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2020 роки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8 (Абрамова В.В., Бабаліч  М.М., Богатирьов  А.В.,           Цюпа Ю.О., Карий М.О., Король Р.В., Немченко А.М.,  Логачов А.І.),  «утримався» - 1 (Шишка Н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питання </w:t>
      </w: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>1-15, 24-80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 xml:space="preserve">Абрамова В.В. – голова постійної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</w:t>
      </w:r>
      <w:r>
        <w:rPr>
          <w:sz w:val="28"/>
          <w:szCs w:val="28"/>
          <w:lang w:val="uk-UA"/>
        </w:rPr>
        <w:t>питання порядку денного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5 (Абрамова В.В., Бабаліч  М.М., Богатирьов  А.В.,           Карий М.О.,  Логачов А.І.),   «утримався» - 4 (Немченко А.М., Цюпа Ю.О., Шишка Н.В., Король Р.В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питання </w:t>
      </w:r>
      <w:r>
        <w:rPr>
          <w:b/>
          <w:sz w:val="28"/>
          <w:szCs w:val="28"/>
          <w:lang w:val="uk-UA"/>
        </w:rPr>
        <w:t>№81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Про Звернення Криворізької міської ради до Голови Верховної Ради України, Прем’єр-міністра України, народних депутатів України»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 xml:space="preserve">Абрамова В.В. – голова постійної коміс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</w:t>
      </w:r>
      <w:r>
        <w:rPr>
          <w:sz w:val="28"/>
          <w:szCs w:val="28"/>
          <w:lang w:val="uk-UA"/>
        </w:rPr>
        <w:t>проект рішення «Про Звернення Криворізької міської ради до Голови Верховної Ради України, Прем’єр-міністра України, народних депутатів України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5 (Абрамова В.В., Бабаліч  М.М., Богатирьов  А.В.,           Карий М.О.,  Логачов А.І.),   «утримався» - 4 (Немченко А.М., Цюпа Ю.О., Шишка Н.В., Король Р.В.)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питання </w:t>
      </w:r>
      <w:r>
        <w:rPr>
          <w:b/>
          <w:sz w:val="28"/>
          <w:szCs w:val="28"/>
          <w:lang w:val="uk-UA"/>
        </w:rPr>
        <w:t>№82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>Про впровадження електронних закупівель в інтересах територіальної громади м. Кривий Ріг»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 xml:space="preserve">Абрамова В.В., Милобог Ю.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 </w:t>
      </w:r>
      <w:r>
        <w:rPr>
          <w:sz w:val="28"/>
          <w:szCs w:val="28"/>
          <w:lang w:val="uk-UA"/>
        </w:rPr>
        <w:t>проект рішення «Про впровадження електронних закупівель в інтересах територіальної громади м. Кривий Ріг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4 (Немченко А.М., Цюпа Ю.О., Шишка Н.В., Король Р.В.)., «утримався» - 5 (Абрамова В.В., Бабаліч  М.М., Богатирьов  А.В., Карий М.О.,  Логачов А.І.).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 питання №83</w:t>
      </w:r>
      <w:r>
        <w:rPr>
          <w:sz w:val="28"/>
          <w:szCs w:val="28"/>
          <w:lang w:val="uk-UA"/>
        </w:rPr>
        <w:t xml:space="preserve"> «</w:t>
      </w:r>
      <w:r>
        <w:rPr>
          <w:b/>
          <w:sz w:val="28"/>
          <w:szCs w:val="28"/>
          <w:lang w:val="uk-UA"/>
        </w:rPr>
        <w:t xml:space="preserve">Про внесення змін до рішення міської ради (І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 скликання) від 24.12.2015 №17 «Про міський бюджет на 2016 рік».</w:t>
      </w:r>
    </w:p>
    <w:p>
      <w:pPr>
        <w:pStyle w:val="Style17"/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t xml:space="preserve">ВИСТУПИЛИ: </w:t>
      </w:r>
      <w:r>
        <w:rPr>
          <w:sz w:val="28"/>
          <w:szCs w:val="28"/>
          <w:lang w:val="uk-UA"/>
        </w:rPr>
        <w:t>Абрамова В.В., Милобог Ю.В., Немченко А.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sz w:val="28"/>
          <w:szCs w:val="28"/>
          <w:lang w:val="uk-UA"/>
        </w:rPr>
        <w:t xml:space="preserve"> Унести на розгляд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міської ради проект рішення «Про внесення змін до рішення міської ради (ІІ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скликання) від 24.12.2015 №17 «Про міський бюджет на 2016 рік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pacing w:val="-8"/>
          <w:sz w:val="28"/>
          <w:szCs w:val="28"/>
          <w:lang w:val="uk-UA"/>
        </w:rPr>
        <w:t>за» - 4 (Немченко А.М., Цюпа Ю.О., Шишка Н.В., Король Р.В.).,</w:t>
      </w:r>
      <w:r>
        <w:rPr>
          <w:sz w:val="28"/>
          <w:szCs w:val="28"/>
          <w:lang w:val="uk-UA"/>
        </w:rPr>
        <w:t xml:space="preserve"> «утримався» - </w:t>
      </w:r>
      <w:r>
        <w:rPr>
          <w:spacing w:val="-8"/>
          <w:sz w:val="28"/>
          <w:szCs w:val="28"/>
          <w:lang w:val="uk-UA"/>
        </w:rPr>
        <w:t>5 (Абрамова В.В., Бабаліч  М.М., Богатирьов  А.В., Карий М.О.,  Логачов А.І.).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- питання №84 «Про звернення депутатів міської ради до Голови Верховної Ради України Гройсмана В.Б. Прем’єр Міністра України Яценюк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ИСТУПИЛИ: </w:t>
      </w:r>
      <w:r>
        <w:rPr>
          <w:sz w:val="28"/>
          <w:szCs w:val="28"/>
          <w:lang w:val="uk-UA"/>
        </w:rPr>
        <w:t xml:space="preserve">Милобог Ю.В., який пояснив, що у зв’язку з нормами діючого законодавства України, що не вступили в дію на момент підготовки рішення, проект рішення знімається з порядку денного пленарного засідання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ї міської р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УХВАЛ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ийн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ІІ. </w:t>
      </w:r>
      <w:r>
        <w:rPr>
          <w:b/>
          <w:sz w:val="28"/>
          <w:szCs w:val="28"/>
          <w:lang w:val="uk-UA"/>
        </w:rPr>
        <w:t>СЛУХАЛИ: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звіт базового відстеження результативності дії регуляторного акта – рішення міської ради від 24.06.2015 №3713 «Про затвердження Положення про паркування транспортних засобів у місті Кривому Розі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 w:eastAsia="en-US"/>
        </w:rPr>
        <w:t>ВИСТУПИЛИ: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Абрамова В.В., голова постійної комісії, яка запропонувала затвердити звіт про базове відстеження результативності дії регуляторного акта – рішення міської ради від 24.06.2015 №3713 «Про затвердження Положення про паркування транспортних засобів у місті Кривому Розі»; Сінкевич Станіслав Геннадійович – заступник начальника відділу транспорту та зв’язку виконкому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 xml:space="preserve">Затвердити та надати дозвіл на оприлюднення запропонований звіт про базове відстеження результативності дії регуляторного акта – рішення міської ради від 24.06.2015 №3713 «Про затвердження Положення про паркування транспортних засобів у місті Кривому Розі» відповідно до вимог чинного законодавства України. </w:t>
      </w:r>
    </w:p>
    <w:p>
      <w:pPr>
        <w:pStyle w:val="Normal"/>
        <w:jc w:val="both"/>
        <w:rPr>
          <w:b/>
          <w:b/>
          <w:color w:val="C00000"/>
          <w:sz w:val="28"/>
          <w:szCs w:val="28"/>
          <w:lang w:val="uk-UA" w:eastAsia="en-US"/>
        </w:rPr>
      </w:pPr>
      <w:r>
        <w:rPr>
          <w:b/>
          <w:color w:val="C00000"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 «за» - 5</w:t>
      </w:r>
      <w:r>
        <w:rPr>
          <w:color w:val="C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 Бабаліч  М.М.,     Богатирьов  А.В.,   Карий М.О., Логачов А.І.); «утримався» - 4 (Король Р.В., Немченко А.М.,    Шишка Н.В.,  Цюпа Ю.О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СЛУХАЛ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Д</w:t>
      </w:r>
      <w:r>
        <w:rPr>
          <w:sz w:val="28"/>
          <w:szCs w:val="28"/>
          <w:lang w:val="uk-UA"/>
        </w:rPr>
        <w:t xml:space="preserve">епутата міської ради Цюпу Ю.О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УХВАЛИЛИ: </w:t>
      </w:r>
      <w:r>
        <w:rPr>
          <w:sz w:val="28"/>
          <w:szCs w:val="28"/>
          <w:lang w:val="uk-UA"/>
        </w:rPr>
        <w:t>доручити управлінню благоустрою та житлової політики виконкому міської ради (Терещенко І.В.) розглянути пита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ділення коштів для ремонту крівлі приміщення, в якому знаходиться управління Держгеокадастра у Криворізькому районі Дніпропетровської області (пл. Праці, 1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невикористання 7 світлофорів, що знаходяться на 1-й та 2-й дільницях.  </w:t>
      </w:r>
    </w:p>
    <w:p>
      <w:pPr>
        <w:pStyle w:val="Normal"/>
        <w:jc w:val="both"/>
        <w:rPr/>
      </w:pPr>
      <w:r>
        <w:rPr>
          <w:b/>
          <w:spacing w:val="-8"/>
          <w:sz w:val="28"/>
          <w:szCs w:val="28"/>
          <w:lang w:val="uk-UA"/>
        </w:rPr>
        <w:t>Голосували:</w:t>
      </w:r>
      <w:r>
        <w:rPr>
          <w:spacing w:val="-8"/>
          <w:sz w:val="28"/>
          <w:szCs w:val="28"/>
          <w:lang w:val="uk-UA"/>
        </w:rPr>
        <w:t xml:space="preserve">  «за» - одноголосно</w:t>
      </w:r>
      <w:r>
        <w:rPr>
          <w:color w:val="C00000"/>
          <w:spacing w:val="-8"/>
          <w:sz w:val="28"/>
          <w:szCs w:val="28"/>
          <w:lang w:val="uk-UA"/>
        </w:rPr>
        <w:t xml:space="preserve">  </w:t>
      </w:r>
      <w:r>
        <w:rPr>
          <w:spacing w:val="-8"/>
          <w:sz w:val="28"/>
          <w:szCs w:val="28"/>
          <w:lang w:val="uk-UA" w:eastAsia="en-US"/>
        </w:rPr>
        <w:t>(</w:t>
      </w:r>
      <w:r>
        <w:rPr>
          <w:spacing w:val="-8"/>
          <w:sz w:val="28"/>
          <w:szCs w:val="28"/>
          <w:lang w:val="uk-UA"/>
        </w:rPr>
        <w:t>Абрамова В.В.,  Бабаліч  М.М.,     Богатирьов  А.В.,   Карий М.О., Логачов А.І., Король Р.В., Немченко А.М., Шишка Н.В.,  Цюпа Ю.О.).</w:t>
      </w:r>
    </w:p>
    <w:p>
      <w:pPr>
        <w:pStyle w:val="Normal"/>
        <w:jc w:val="both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епутата міської ради Цюпу Ю.О., який запропонував підготувати особисто проект рішення міської ради про будівництво сміттєпереробних заводів у місті на наступну сесі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у будинкового комітету Борисову І.Ю. (вул. Ватутіна, 12), яка наголосила на проблемі розподілу прилеглої до будинку території, у тому числі пішохідного тротуару, за прибирання якої управитель нараховує сплату мешканцям будинк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ЛУХАЛИ</w:t>
      </w:r>
      <w:r>
        <w:rPr>
          <w:b/>
          <w:i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депутатів міської ради Абрамову В.В., Цюпу Ю.О., Шишку Н.В., Немченко А.М., які запропонували продовжити засідання постійної комісії 23.02.2016 об 11.00, на якому розглянути питання №№17, 20 «Про затвердження звіту з виконання в 2015 році Програми поводження з безпритульними тваринами в місті Кривому Розі», «Про внесення змін до рішення міської ради від 25.04.2012 №1084 «Про затвердження Програми поводження з безпритульними тваринами в місті Кривому Розі»; питання, викладене головою будинкового комітету Борисовою І.Ю. та запросити на засідання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ректора КП ТРК «Рудана» Некрасову І.Ф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 управління Держгеокадастра у Криворізькому районі Дніпропетровської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пеціаліста управління містобудування і архітектури виконкому міської рад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ерівника ветеринарної клініки «Степ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иректора приватного підприємства «Оріон»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сували:</w:t>
      </w:r>
      <w:r>
        <w:rPr>
          <w:sz w:val="28"/>
          <w:szCs w:val="28"/>
          <w:lang w:val="uk-UA"/>
        </w:rPr>
        <w:t xml:space="preserve"> «за» - одноголосно </w:t>
      </w:r>
      <w:r>
        <w:rPr>
          <w:sz w:val="28"/>
          <w:szCs w:val="28"/>
          <w:lang w:val="uk-UA" w:eastAsia="en-US"/>
        </w:rPr>
        <w:t>(</w:t>
      </w:r>
      <w:r>
        <w:rPr>
          <w:sz w:val="28"/>
          <w:szCs w:val="28"/>
          <w:lang w:val="uk-UA"/>
        </w:rPr>
        <w:t>Абрамова В.В.,  Бабаліч  М.М.,             Богатирьов  А.В.,  Цюпа Ю.О., Карий М.О., Король Р.В., Немченко А.М.,    Шишка Н.В., Логачов А.І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постійної комісії</w:t>
        <w:tab/>
        <w:tab/>
        <w:tab/>
        <w:tab/>
        <w:tab/>
        <w:tab/>
        <w:t>В.Абрамов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екретар постійної комісії</w:t>
        <w:tab/>
        <w:tab/>
        <w:tab/>
        <w:tab/>
        <w:t xml:space="preserve">         А.Богатирьов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i/>
          <w:i/>
          <w:color w:val="C00000"/>
          <w:sz w:val="28"/>
          <w:szCs w:val="28"/>
          <w:lang w:val="uk-UA"/>
        </w:rPr>
      </w:pPr>
      <w:r>
        <w:rPr>
          <w:b/>
          <w:i/>
          <w:color w:val="C00000"/>
          <w:sz w:val="28"/>
          <w:szCs w:val="28"/>
          <w:lang w:val="uk-UA"/>
        </w:rPr>
      </w:r>
    </w:p>
    <w:sectPr>
      <w:type w:val="nextPage"/>
      <w:pgSz w:w="11906" w:h="16838"/>
      <w:pgMar w:left="1701" w:right="96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4:30:00Z</dcterms:created>
  <dc:creator>User</dc:creator>
  <dc:description/>
  <cp:keywords/>
  <dc:language>en-US</dc:language>
  <cp:lastModifiedBy>org_312_11</cp:lastModifiedBy>
  <cp:lastPrinted>2016-02-23T16:55:00Z</cp:lastPrinted>
  <dcterms:modified xsi:type="dcterms:W3CDTF">2016-02-23T15:50:00Z</dcterms:modified>
  <cp:revision>42</cp:revision>
  <dc:subject/>
  <dc:title/>
</cp:coreProperties>
</file>