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5  вересня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у рішення, включеного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/>
      </w:pPr>
      <w:r>
        <w:rPr>
          <w:sz w:val="28"/>
          <w:szCs w:val="28"/>
        </w:rPr>
        <w:t>Підтримати проекти рішень №№20-97 порядку денного пленарного засідання ХХVІ сесії 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довжити  гр. Вінічук  Н.М термін дії попереднього договору на 1 рік без застосування вимог п.5.2 попереднього договору на період до оформлення основного договору оренди земельної ділянки.</w:t>
      </w:r>
    </w:p>
    <w:p>
      <w:pPr>
        <w:pStyle w:val="Heading"/>
        <w:numPr>
          <w:ilvl w:val="0"/>
          <w:numId w:val="2"/>
        </w:numPr>
        <w:ind w:left="1065" w:right="-2" w:hanging="360"/>
        <w:jc w:val="both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 xml:space="preserve">Взяли до відома звіт про періодичне відстеження результативності дії регуляторного акта - рішення від 26.06.2013 № 2037 “Про затвердження Порядку приватизації об’єктів комунальної власності міста та незавершеного будівництва”, зі змінами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 xml:space="preserve">Управлінню комунальної власності міста внести зміни та доповнення до проекту рішення №28, а саме: у пункті 2  рішення змінити термін дії договору з 5 років  на 1 рік, рішення доповнити пунктом «рекомендувати  створити робочу групу з даного питання». Підтримати проект рішення №28 (зі змінами) порядку денного пленарного засідання ХХVІ сесії Криворізької міської ради VІІ скликання. 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2.Відділу з питань державного архітектурно-будівельного контролю провести перевірку законності набуття споруди статусу капітальної (проект рішення 55) та звітувати на засіданні комісії з даного питання.</w:t>
      </w:r>
    </w:p>
    <w:p>
      <w:pPr>
        <w:pStyle w:val="Normal"/>
        <w:ind w:right="-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правлінню</w:t>
      </w:r>
      <w:r>
        <w:rPr>
          <w:sz w:val="28"/>
          <w:szCs w:val="28"/>
        </w:rPr>
        <w:t xml:space="preserve"> містобудування, архітектури та земельних відносин внести зміни до проекту рішення №89 порядку денного пленарного засідання ХХVІ сесії Криворізької міської ради VІІ скликання і доповнити додаток рішення пунктом  щодо поновлення договорів оренди земельних ділянок  до 31.12.2017 ТОВ  «Атріум Дельта», ТОВ «Промспецсервіс».</w:t>
      </w:r>
    </w:p>
    <w:p>
      <w:pPr>
        <w:pStyle w:val="Normal"/>
        <w:ind w:right="-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4.Управлінню комунальної власності міста на наступне пленарне засідання міської ради підготувати  проект рішення міської ради про </w:t>
      </w:r>
      <w:r>
        <w:rPr>
          <w:rFonts w:eastAsia="Calibri"/>
          <w:sz w:val="28"/>
          <w:szCs w:val="28"/>
        </w:rPr>
        <w:t xml:space="preserve">ліквідацію недобудови </w:t>
      </w:r>
      <w:r>
        <w:rPr>
          <w:rFonts w:eastAsia="Calibri"/>
          <w:spacing w:val="-12"/>
          <w:sz w:val="28"/>
          <w:szCs w:val="28"/>
        </w:rPr>
        <w:t>по вул. Симонова, 1б шляхом демонтажу</w:t>
      </w:r>
      <w:r>
        <w:rPr>
          <w:color w:val="FF0000"/>
          <w:sz w:val="28"/>
          <w:szCs w:val="28"/>
        </w:rPr>
        <w:t xml:space="preserve"> 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Управлінню містобудування, архітектури та земельних відносин доручити завчасно і постійно надавати електронною поштою депутатам міської ради інформацію </w:t>
      </w:r>
      <w:r>
        <w:rPr>
          <w:bCs/>
          <w:iCs/>
          <w:sz w:val="28"/>
          <w:szCs w:val="28"/>
        </w:rPr>
        <w:t>про проведення громадських слухань з питань містобудування і архітектури, земельних відносин.</w:t>
      </w:r>
    </w:p>
    <w:p>
      <w:pPr>
        <w:pStyle w:val="Normal"/>
        <w:spacing w:before="80" w:after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141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уючий на засіданні                           С.Поп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7-07-25T14:41:00Z</cp:lastPrinted>
  <dcterms:modified xsi:type="dcterms:W3CDTF">2017-09-28T06:19:00Z</dcterms:modified>
  <cp:revision>13</cp:revision>
  <dc:subject/>
  <dc:title>ПРОТОКОЛ</dc:title>
</cp:coreProperties>
</file>