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верес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проекти </w:t>
      </w:r>
      <w:r>
        <w:rPr>
          <w:rFonts w:eastAsia="Calibri"/>
          <w:szCs w:val="28"/>
          <w:lang w:eastAsia="en-US"/>
        </w:rPr>
        <w:t>рішень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X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:  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szCs w:val="28"/>
        </w:rPr>
        <w:t>«Про внесення змін до рішення міської ради від 21.12.2016  №1182 «Про затвердження Програми соціального захисту окремих категорій мешканців м. Кривого Рогу на 2017 – 2019 роки», «Про внесення змін до рішення міської ради від 21.12.2016 №1183 «Про затвердження комплексної програми підтримки у 2017 – 2019 роках  у м. Кривому Розі учасників антитерористичної операції на сході України, членів їх сімей і сімей загиблих у ході її проведення»;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 «Про надання згоди на поділ земельної ділянки для розміщення полігону твердих побутових відходів біля шахти «Батьківщина»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i/>
          <w:szCs w:val="28"/>
        </w:rPr>
        <w:t xml:space="preserve">         </w:t>
      </w:r>
      <w:r>
        <w:rPr>
          <w:szCs w:val="28"/>
        </w:rPr>
        <w:t>2.1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szCs w:val="28"/>
        </w:rPr>
        <w:t>Управлінню містобудування, архітектури та земельних відносин виконкому міської ради більш детально надавати роз’яснення в пояснювальних записках до проектів рішень міської ради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b/>
          <w:i/>
          <w:szCs w:val="28"/>
        </w:rPr>
        <w:t xml:space="preserve">        </w:t>
      </w:r>
      <w:r>
        <w:rPr>
          <w:rFonts w:eastAsia="Calibri"/>
          <w:szCs w:val="28"/>
        </w:rPr>
        <w:t xml:space="preserve">2.2. </w:t>
      </w:r>
      <w:r>
        <w:rPr>
          <w:szCs w:val="28"/>
        </w:rPr>
        <w:t>Виконкому Саксаганської районної в місті ради створити тимчасову комісію з метою виявлення несанкціонованих викидів у водні об’єкти району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2.3. </w:t>
      </w:r>
      <w:r>
        <w:rPr>
          <w:rFonts w:eastAsia="Calibri"/>
          <w:szCs w:val="28"/>
          <w:lang w:eastAsia="en-US"/>
        </w:rPr>
        <w:t>Вважати, щ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Cs w:val="28"/>
        </w:rPr>
        <w:t>проект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 відповідають вимогам чинного законодавства України, у т. ч. статей 4, 8 Закону України «Про засади державної регуляторної політики у сфері господарської діяльності»;</w:t>
      </w:r>
    </w:p>
    <w:p>
      <w:pPr>
        <w:pStyle w:val="Normal"/>
        <w:spacing w:before="0" w:after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</w:t>
      </w:r>
      <w:r>
        <w:rPr/>
        <w:t xml:space="preserve"> Відділу взаємодії з правоохоронними органами та оборонної роботи апарату міської ради та виконкому </w:t>
      </w:r>
      <w:r>
        <w:rPr>
          <w:szCs w:val="28"/>
        </w:rPr>
        <w:t>направити проект регуляторного акту - рішення міської ради «Про затвердження Правил дотримання тиші в громадських місцях на території міста Кривого Рогу» та аналіз його регуляторного впливу на розгляд експертної комісії з питань підготовки проектів регуляторних актів та оприлюднити в разі отримання позитивного висновку цієї комісії;</w:t>
      </w:r>
      <w:r>
        <w:rPr>
          <w:color w:val="FF0000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color w:val="FF0000"/>
          <w:szCs w:val="28"/>
        </w:rPr>
        <w:t xml:space="preserve">        </w:t>
      </w:r>
      <w:r>
        <w:rPr>
          <w:szCs w:val="28"/>
        </w:rPr>
        <w:t xml:space="preserve">2.5. </w:t>
      </w:r>
      <w:r>
        <w:rPr>
          <w:rFonts w:eastAsia="Calibri"/>
          <w:szCs w:val="28"/>
          <w:lang w:eastAsia="en-US"/>
        </w:rPr>
        <w:t>ПрАТ «Північний гірничо-збагачувальний комбінат» виконати всі необхідні заходи відповідно до вимог чинного законодавства України стосовно укріплення греблі, про що інформувати постійну комісію в березні 2018 року; надати до постійної комісії з питань природокористування, екології, охорони здоров’я та соціального захисту населення до 20.10. 2017 року копії документів, що свідчать про рішення підприємства з приводу недопущення скиду шахтних вод в річку Саксагань;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6. Відділу транспорту і зв’язку, управлінню освіти і науки виконкому міської ради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підготувати пропозиції щодо пільгового проїзду учнів загальноосвітніх шкіл міста в міському пасажирському транспорті з урахуванням досвіду міських рад Львова, Вінниці, Харкова, інших міст України  щодо </w:t>
      </w:r>
      <w:r>
        <w:rPr>
          <w:rFonts w:eastAsia="Calibri"/>
          <w:szCs w:val="28"/>
          <w:lang w:eastAsia="en-US"/>
        </w:rPr>
        <w:t>організації пільгового проїзду учнів загальноосвітніх шкіл міста.</w:t>
      </w:r>
      <w:r>
        <w:rPr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szCs w:val="28"/>
        </w:rPr>
        <w:t xml:space="preserve">2.7. Провести  нараду 22.09.2017 о 16.00 у парку  «Гданцевський» у зв’язку із зверненнями мешканців Центрально-Міського району за участі представників постійної комісії </w:t>
      </w:r>
      <w:r>
        <w:rPr>
          <w:rFonts w:eastAsia="Calibri"/>
          <w:szCs w:val="28"/>
          <w:lang w:eastAsia="en-US"/>
        </w:rPr>
        <w:t xml:space="preserve">з питань природокористування, екології, охорони здоров’я та соціального захисту населення,  </w:t>
      </w:r>
      <w:r>
        <w:rPr>
          <w:szCs w:val="28"/>
        </w:rPr>
        <w:t xml:space="preserve">управлінь екології, благоустрою та житлової політики виконкому міської ради;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8 Направити листа до Державної екологічної інспекції у Дніпропетровській області щодо включення до складу комісії з планової перевірки дотримання природоохоронного законодавства ПАТ "АрселорМіттал </w:t>
      </w:r>
      <w:r>
        <w:rPr>
          <w:spacing w:val="-8"/>
          <w:szCs w:val="28"/>
        </w:rPr>
        <w:t>Кривий Ріг" в період з 02.10.2017 по 13.10.2017 депутатів Криворізької міської ради, членів постійної комісії: Плакси Д. О., Петрухіна А.В., Павликова А.В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9 Доручити управлінню охорони здоров’я виконкому міської ради вивчити питання погодження з міською організацією інвалідів Афганістану направлення на реабілітацію до Центру реабілітації ветеранів у Кривому Розі.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10 Управлінню екології разом із депутатом Петрухіним А.В. (за згодою) підготувати звернення до податкових інспекцій міста, екологічної інспекції, Дніпропетровської облдержадміністрації щодо стану виплат за </w:t>
      </w:r>
      <w:r>
        <w:rPr>
          <w:rFonts w:eastAsia="Calibri"/>
          <w:color w:val="000000"/>
          <w:szCs w:val="28"/>
          <w:lang w:eastAsia="en-US"/>
        </w:rPr>
        <w:t>спеціальне використання кар’єрної та шахтної води</w:t>
      </w:r>
      <w:r>
        <w:rPr>
          <w:szCs w:val="28"/>
        </w:rPr>
        <w:t xml:space="preserve"> в місцевий бюджет.</w:t>
      </w:r>
    </w:p>
    <w:p>
      <w:pPr>
        <w:pStyle w:val="Normal"/>
        <w:spacing w:before="0" w:after="0"/>
        <w:ind w:right="182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szCs w:val="28"/>
        </w:rPr>
        <w:t>.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Заступник  голови  комісії                                                                 </w:t>
      </w:r>
      <w:r>
        <w:rPr>
          <w:b/>
          <w:szCs w:val="28"/>
        </w:rPr>
        <w:t>Д.Плакс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08</cp:lastModifiedBy>
  <cp:lastPrinted>2016-10-25T10:19:00Z</cp:lastPrinted>
  <dcterms:modified xsi:type="dcterms:W3CDTF">2017-09-29T13:15:00Z</dcterms:modified>
  <cp:revision>230</cp:revision>
  <dc:subject/>
  <dc:title> </dc:title>
</cp:coreProperties>
</file>