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За результатами вивчення та розгляду електронної петиції «Подача технічної води для садівничих товариств з відтинку каналу Кресівське вод-ще – Южне вод-ще для потреб зрошення»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(автор Анічкін М.О.)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,  31 травня 2024 року  ухвале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аконом України «Про місцеве самоврядування в Україні» визначено повноваження органів місцевого самоврядування виключно у сфері питної води та питного водопостача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Відповідно до статті 28 Закону України «Про місцеве самоврядування в Україні», статті 13 Закону України «Про питну воду та питне водопостачання» до повноважень органів місцевого самоврядування у сфері питної води та питного водопостачання належить, зокрема, встановлення тарифів на послуги централізованого водопостачання і водовідведенн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Таким чином, до повноважень міської ради та її виконавчого комітету не належить вирішення питання подачі технічної вод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Окрім того, відповідно до статті 19 Закону України «Про питну воду та питне водопостачання» послуги з централізованого питного водопостачання надаються споживачам підприємством питного водопостачання з урахуванням вимог </w:t>
      </w:r>
      <w:hyperlink r:id="rId2" w:tgtFrame="_blank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uk-UA" w:eastAsia="en-US"/>
          </w:rPr>
          <w:t>Закону України</w:t>
        </w:r>
      </w:hyperlink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 «Про комерційний облік теплової енергії та водопостачання» на підставі договор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У відповідності до частини 1 статті 12 Закону України «Про житлово-комунальні послуги» надання житлово-комунальних послуг здійснюється виключно на договірних засад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гідно з частиною 4 статті 23 Господарського кодексу України забороняється незаконне втручання органів та посадових осіб місцевого самоврядування у господарську діяльність суб'єктів господарюванн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раховуючи вищевикладене, 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Подача технічної води для садівничих товариств з відтинку каналу Кресівське вод-ще – Южне вод-ще для потреб зрошення»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(автор Анічкін М.О.)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е належить до повноважень розгляду Криворізькою міською радою, тому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не відповідає вимогам п.3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рядку розгляду електронної петиції до міської ради, затвердженого рішенням міської ради від 28.07.2021 №626, зі змінами. </w:t>
      </w:r>
    </w:p>
    <w:p>
      <w:pPr>
        <w:pStyle w:val="Tj"/>
        <w:shd w:fill="FFFFFF" w:val="clear"/>
        <w:spacing w:lineRule="auto" w:line="276" w:before="0" w:after="1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1 ( Векленко Д.І.),</w:t>
      </w:r>
    </w:p>
    <w:p>
      <w:pPr>
        <w:pStyle w:val="Normal"/>
        <w:spacing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Tj"/>
        <w:shd w:fill="FFFFFF" w:val="clear"/>
        <w:spacing w:lineRule="auto" w:line="276" w:before="0" w:after="1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119-1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4-02-26T14:35:00Z</cp:lastPrinted>
  <dcterms:modified xsi:type="dcterms:W3CDTF">2024-05-31T13:19:00Z</dcterms:modified>
  <cp:revision>51</cp:revision>
  <dc:subject/>
  <dc:title> </dc:title>
</cp:coreProperties>
</file>