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136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17 жовтня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023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екленко Д.І., Мороз М.С., Павлюк М.В., Палій Є.А.,                    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ї петиції «Підняття декретних коштів» (автор Литвяк А.Д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20 хвилин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1 (Скворцов Д.В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20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електронної петиції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«Підняття декретних коштів» (автор                                             Литвяк А.Д.)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могам Порядку розгляду електронної петиції до міської ради. </w:t>
      </w:r>
      <w:r>
        <w:rPr>
          <w:rFonts w:cs="Times New Roman" w:ascii="Times New Roman" w:hAnsi="Times New Roman"/>
          <w:sz w:val="28"/>
          <w:szCs w:val="28"/>
          <w:lang w:val="uk-UA"/>
        </w:rPr>
        <w:t>Вон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значила, що відповідно до статті 19 Конституції України органи державної влади та органи місцевого самоврядування, їх посадові особи зобов'язані діяти лише на підставі, в межах повноважень та у спосіб, що передбачені Конституцією та законами України, а також додала, щ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рішення міської ради від 28.07.2021 №626 «Про затвердження Порядку розгляду електронної петиції до міської ради в новій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едакції», зі змінами, «електронна петиція має стосуватися питань, що належать до повноважень та компетенції органу місцевого самоврядування відповідно до Конституції України, Закону України «Про місцеве самоврядування в Україні» та чинного законодавства. Після обговорення та обміну думками було визначено, що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ідняття декретних коштів» (автор Литвяк А.Д.)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осується питання, що не належить до повноважень Криворізької міської ради, оскільки д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опомога по вагітності та пологах (декретні кошти) – це державна виплата, що здійснюється  з Пенсійного фонду України, і на її рівень міська рада не може вплинути, тому електронна петиці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 відповідає вимогам Порядку розгляду електронної петиції до міської ради, затвердженого рішенням міської ради від 28.07.2021 №626, з змінами.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1 (Скворцов Д.В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«Підняття декретних коштів» (автор                                             Литвяк А.Д.)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е  відповідає вимогам </w:t>
      </w:r>
      <w:r>
        <w:rPr>
          <w:rFonts w:cs="Times New Roman" w:ascii="Times New Roman" w:hAnsi="Times New Roman"/>
          <w:sz w:val="28"/>
          <w:szCs w:val="28"/>
          <w:lang w:val="uk-UA"/>
        </w:rPr>
        <w:t>пункту 3 Порядку розгляду електронної петиції до міської ради, затвердженого рішенням міської ради від 28.07.2021 №626, зі змінами, оскільки питання, що порушується у петиції, не належить до повноважень Криворізької міської рад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48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480" w:before="0" w:after="0"/>
        <w:jc w:val="both"/>
        <w:rPr>
          <w:rFonts w:ascii="Times New Roman" w:hAnsi="Times New Roman" w:cs="Times New Roman"/>
          <w:b/>
          <w:b/>
          <w:i/>
          <w:i/>
          <w:sz w:val="12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12"/>
          <w:szCs w:val="28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48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6:08:00Z</dcterms:created>
  <dc:creator>secretary_314</dc:creator>
  <dc:description/>
  <cp:keywords/>
  <dc:language>en-US</dc:language>
  <cp:lastModifiedBy>gospodar404_2</cp:lastModifiedBy>
  <cp:lastPrinted>2023-09-25T15:57:00Z</cp:lastPrinted>
  <dcterms:modified xsi:type="dcterms:W3CDTF">2023-10-24T10:02:00Z</dcterms:modified>
  <cp:revision>61</cp:revision>
  <dc:subject/>
  <dc:title> </dc:title>
</cp:coreProperties>
</file>