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питання щод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ідготовки проєкту нового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ідповідно до вимог чинного законодавства України, 25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жовт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Ураховуючи те, що  06.11.2023 набуває чинності пункт 3 Закону України «Про внесення змін до деяких законів України щодо використання та обігу піротехнічних виробів», яким внесено зміни до ст. 32 Закону України «Про систему громадського здоров’я», доручити відділу взаємодії з правоохоронними органами та оборонної роботи апарату міської ради і виконкому окрім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 додержання тиші в громадських місцях на території міста Кривого Рогу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озробити Порядок проведення заходів з використанням вибухових речовин і піротехнічних виробів, та внести до Пла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іяльності міської ради з підготовки проєктів регуляторних актів на 2024 року підготовку цих документів та їх розгляд на засіданні постійної комісії у  І кварталі 2024 року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10-25T14:11:00Z</cp:lastPrinted>
  <dcterms:modified xsi:type="dcterms:W3CDTF">2023-10-25T11:11:00Z</dcterms:modified>
  <cp:revision>47</cp:revision>
  <dc:subject/>
  <dc:title> </dc:title>
</cp:coreProperties>
</file>