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ідняття декретних коштів» (автор Литвяк А.Д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17 жовтн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ектронна петиція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«Підняття декретних коштів» (автор                                              Литвяк А.Д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осується питання, що не належить до повноважень Криворізької міської ради, оскільки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опомога по вагітності та пологах (декретні кошти) – це державна виплата, що здійснюється  з Пенсійного фонду України, і на її рівень міська рада не може вплинути, тому електронна петиц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3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10-24T10:02:00Z</dcterms:modified>
  <cp:revision>41</cp:revision>
  <dc:subject/>
  <dc:title> </dc:title>
</cp:coreProperties>
</file>