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327900" cy="10287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0" cy="1028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27265" cy="10287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265" cy="1028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pt;height:810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27265" cy="10287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265" cy="1028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278370" cy="101346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8370" cy="1013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78370" cy="101346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78370" cy="1013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.1pt;height:798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78370" cy="101346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78370" cy="1013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7:06:00Z</dcterms:created>
  <dc:creator>org301</dc:creator>
  <dc:description/>
  <dc:language>en-US</dc:language>
  <cp:lastModifiedBy>org301</cp:lastModifiedBy>
  <dcterms:modified xsi:type="dcterms:W3CDTF">2016-11-30T07:08:00Z</dcterms:modified>
  <cp:revision>1</cp:revision>
  <dc:subject/>
  <dc:title/>
</cp:coreProperties>
</file>