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n33"/>
      <w:bookmarkStart w:id="1" w:name="n29"/>
      <w:bookmarkStart w:id="2" w:name="n28"/>
      <w:bookmarkEnd w:id="0"/>
      <w:bookmarkEnd w:id="1"/>
      <w:bookmarkEnd w:id="2"/>
      <w:r>
        <w:rPr>
          <w:rFonts w:cs="Times New Roman" w:ascii="Times New Roman" w:hAnsi="Times New Roman"/>
          <w:i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ішення виконком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uk-UA"/>
        </w:rPr>
        <w:t>17.06.2020 № 3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>Поряд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  <w:t xml:space="preserve">виплати з міського бюджету м. Кривого Рогу за рахунок коштів обласного бюджету на надання грошової компенсації для забезпечення житлом, яке прийняте в експлуатацію на первинному або вторинному ринку, громадянам, які перебувають на обліку потребуючих поліпшення житлових умов за місцем проживання відповідно до законодавства та на обліку в Єдиному державному автоматизованому реєстрі осіб, які мають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 w:bidi="uk-UA"/>
        </w:rPr>
        <w:t xml:space="preserve">право на пільги </w:t>
      </w:r>
      <w:r>
        <w:rPr>
          <w:rFonts w:cs="Times New Roman" w:ascii="Times New Roman" w:hAnsi="Times New Roman"/>
          <w:b/>
          <w:i/>
          <w:sz w:val="28"/>
          <w:szCs w:val="28"/>
        </w:rPr>
        <w:t>з числа осіб, визначених пунктами 19, 20 частини першої статті 6 та пунктами 11–14 частини другої статті 7 Закону України «Про статус ветеранів війни, гарантії їх соціального захисту», а саме: особи з інвалідністю внаслідок війни ІІІ групи, що настала внаслідок поранення, контузії, каліцтва або захворювання, одержаних під час безпосередньої участі в антитерористичній операції та операції об’єднаних сил, учасники бойових дій, які дістали поранення, контузії, каліцтва або захворювання, одержані під час безпосередньої участі в антитерористичній операції та операції об’єднаних сил, учасники бойових дій, які брали безпосередню участь в антитерористичній операції та операції об’єднаних сил, інші учасники бойових дій, які брали безпосередню участь в антитерористичній операції та операції об’єднаних сил</w:t>
      </w:r>
    </w:p>
    <w:p>
      <w:pPr>
        <w:pStyle w:val="Normal"/>
        <w:spacing w:lineRule="auto" w:line="240" w:before="0" w:after="0"/>
        <w:ind w:firstLine="448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  <w:bookmarkStart w:id="3" w:name="n34"/>
      <w:bookmarkStart w:id="4" w:name="n151"/>
      <w:bookmarkStart w:id="5" w:name="n34"/>
      <w:bookmarkStart w:id="6" w:name="n151"/>
      <w:bookmarkEnd w:id="5"/>
      <w:bookmarkEnd w:id="6"/>
    </w:p>
    <w:p>
      <w:pPr>
        <w:pStyle w:val="Normal"/>
        <w:spacing w:lineRule="auto" w:line="240" w:before="0" w:after="0"/>
        <w:ind w:firstLine="448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Порядо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виплати з міського бюджету м. Кривого Рогу за рахунок коштів обласного бюджету на надання грошової компенсації для забезпечення житлом, яке прийняте в експлуатацію на первинному або вторинному ринку, громадянам, які перебувають на обліку потребуючих поліпшення житлових умов за місцем проживання відповідно до законодавства та на обліку в Єдиному державному автоматизованому реєстрі осіб, які мають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право на пільги </w:t>
      </w:r>
      <w:r>
        <w:rPr>
          <w:rFonts w:cs="Times New Roman" w:ascii="Times New Roman" w:hAnsi="Times New Roman"/>
          <w:sz w:val="28"/>
          <w:szCs w:val="28"/>
        </w:rPr>
        <w:t>з числа осіб, визначених пунктами 19, 20 частини першої статті 6 та пунктами 11–14 частини другої статті 7 Закону України «Про статус ветеранів війни, гарантії їх соціального захисту», а саме: особи з інвалідністю внаслідок війни ІІІ групи, що настала внаслідок поранення, контузії, каліцтва або захворювання, одержаних під час безпосередньої участі в антитерористичній операції та операції об’єднаних сил, учасники бойових дій, які дістали поранення, контузії, каліцтва або захворювання, одержані під час безпосередньої участі в антитерористичній операції та операції об’єднаних сил, учасники бойових дій, які брали безпосередню участь в антитерористичній операції та операції об’єднаних сил, інші учасники бойових дій, які брали безпосередню участь в антитерористичній операції та операції об’єднаних си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 w:bidi="uk-UA"/>
        </w:rPr>
        <w:t xml:space="preserve"> (надалі – Порядок)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значає механізм виплати грошової компенс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2. Право на отримання грошової компенсації відповідно до Порядку мають особи, які зареєстровані та проживають у м. Кривому Розі, перебувають на обліку громадян, що потребують поліпшення житлових умов за місцем проживання, у виконкомах районних у місті рад (надалі – квартирний облік)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а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в Єдиному державному автоматизованому реєстрі осіб, які мають право на пільги (надалі – пільговики), а са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1 особи з інвалідністю </w:t>
      </w:r>
      <w:r>
        <w:rPr>
          <w:rFonts w:cs="Times New Roman" w:ascii="Times New Roman" w:hAnsi="Times New Roman"/>
          <w:sz w:val="28"/>
          <w:szCs w:val="28"/>
          <w:lang w:eastAsia="zh-CN"/>
        </w:rPr>
        <w:t>внаслідок війн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III групи, що настала внаслідок поранення, контузії, каліцтва або захворювання, одержаних під час безпосередньої участі в антитерористичній операції та </w:t>
      </w:r>
      <w:r>
        <w:rPr>
          <w:rFonts w:cs="Times New Roman" w:ascii="Times New Roman" w:hAnsi="Times New Roman"/>
          <w:sz w:val="28"/>
          <w:szCs w:val="28"/>
        </w:rPr>
        <w:t xml:space="preserve">операції об’єднаних сил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надал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 w:bidi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ТО та ООС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у період здійснення цих заходів, визначені пунктами 1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 w:bidi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4 частини другої статті 7 Закону України «Про статус ветеранів війни, гарантії їх соціального захисту» (надал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 w:bidi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акон)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2  учасники бойових дій, які </w:t>
      </w:r>
      <w:r>
        <w:rPr>
          <w:rFonts w:cs="Times New Roman" w:ascii="Times New Roman" w:hAnsi="Times New Roman"/>
          <w:sz w:val="28"/>
          <w:szCs w:val="28"/>
        </w:rPr>
        <w:t>дістали поранення, контузії, каліцтва або захворювання, одержані під час безпосередньої уч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 w:bidi="uk-UA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ТО та ООС, визначені пунктами 19, 20 частини першої статті 6 Закону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3 </w:t>
      </w:r>
      <w:r>
        <w:rPr>
          <w:rFonts w:cs="Times New Roman" w:ascii="Times New Roman" w:hAnsi="Times New Roman"/>
          <w:sz w:val="28"/>
          <w:szCs w:val="28"/>
          <w:lang w:eastAsia="zh-CN"/>
        </w:rPr>
        <w:t>інші учасники бойових дій, які брали безпосередню участь в АТО та ООС, визначені пунктами 19, 20 частини першої статті 6 Закону.</w:t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 Грошова компенсація виплачується особам, передбаченим пунктом 2 в такій послідовності:</w:t>
      </w:r>
    </w:p>
    <w:p>
      <w:pPr>
        <w:pStyle w:val="Style20"/>
        <w:tabs>
          <w:tab w:val="clear" w:pos="708"/>
          <w:tab w:val="left" w:pos="-6946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7" w:name="n231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1 у першу черг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 w:bidi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особам з інвалідністю III групи учасникам АТО та ООС, зазначеним у підпункті 2.1 Порядку;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8" w:name="n233"/>
      <w:bookmarkStart w:id="9" w:name="n232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2  у другу черг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 w:bidi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учасникам бойових дій, які </w:t>
      </w:r>
      <w:r>
        <w:rPr>
          <w:rFonts w:cs="Times New Roman" w:ascii="Times New Roman" w:hAnsi="Times New Roman"/>
          <w:sz w:val="28"/>
          <w:szCs w:val="28"/>
        </w:rPr>
        <w:t>дістали поранення, контузії, каліцтва або захворювання, одержані під час безпосередньої участ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 w:bidi="uk-UA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ТО та ООС, зазначеним у підпункті 2.2 Порядку;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3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у третю черг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 w:bidi="uk-UA"/>
        </w:rPr>
        <w:t>–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іншим учасникам бойових дій, які брали безпосередню участь в АТО та ООС, зазначеним у підпункті 2.3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n45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 Виконкоми районних у місті ра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.1 </w:t>
      </w:r>
      <w:r>
        <w:rPr>
          <w:rFonts w:cs="Times New Roman" w:ascii="Times New Roman" w:hAnsi="Times New Roman"/>
          <w:sz w:val="28"/>
          <w:szCs w:val="28"/>
          <w:lang w:bidi="uk-UA"/>
        </w:rPr>
        <w:t xml:space="preserve">складають та надають департаменту соціальної політики виконкому Криворізької міської ради (надал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 w:bidi="uk-UA"/>
        </w:rPr>
        <w:t xml:space="preserve">– Департамент) списки пільговиків, з числа осіб </w:t>
      </w:r>
      <w:r>
        <w:rPr>
          <w:rFonts w:cs="Times New Roman" w:ascii="Times New Roman" w:hAnsi="Times New Roman"/>
          <w:sz w:val="28"/>
          <w:szCs w:val="28"/>
        </w:rPr>
        <w:t>з інвалідністю внаслідок війни ІІІ групи, що настала внаслідок поранення, контузії, каліцтва або захворювання, одержаних під час безпосередньої участі в АТО та ООС, учасників бойових дій, які дістали поранення, контузії, каліцтва або захворювання, одержані під час безпосередньої участі в АТО та ООС, інші учасники бойових дій, які брали безпосередню участь в АТО та ООС та потребують поліпшення житлових ум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 </w:t>
      </w:r>
      <w:bookmarkStart w:id="11" w:name="n48"/>
      <w:bookmarkStart w:id="12" w:name="n4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еревіряю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2.1 статус пільгов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2.2  склад сім’ї пільговика та факт спільного або окремого проживання членів його сім’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2.3 наявність майнових прав на нерухоме майно, відчуження такого майна в пільговика та всіх членів його родини, на яких розраховується грошова компенсаці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.2.4  актуалізацію </w:t>
      </w:r>
      <w:bookmarkStart w:id="13" w:name="n51"/>
      <w:bookmarkStart w:id="14" w:name="n50"/>
      <w:bookmarkStart w:id="15" w:name="n49"/>
      <w:bookmarkEnd w:id="13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кументів про взяття на квартирний облік пільгов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16" w:name="n54"/>
      <w:bookmarkStart w:id="17" w:name="n53"/>
      <w:bookmarkStart w:id="18" w:name="n52"/>
      <w:bookmarkEnd w:id="16"/>
      <w:bookmarkEnd w:id="17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3 у разі зміни обставин, які можуть вплинути на отримання грошової компенсації (зміни у складі сім’ї, смерті члена сім’ї тощо) негайно інформують Департамен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.4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беруть участь у засіданнях тимчасової міської робочої групи для розгляду питань </w:t>
      </w:r>
      <w:r>
        <w:rPr>
          <w:rFonts w:cs="Times New Roman" w:ascii="Times New Roman" w:hAnsi="Times New Roman"/>
          <w:sz w:val="28"/>
          <w:szCs w:val="28"/>
        </w:rPr>
        <w:t>виплати з міського бюджету м. Кривого Рогу за рахунок коштів обласного бюджету на надання грошової компенсації для забезпечення житлом, яке прийняте в експлуатацію на первинному або вторинному ринку, громадянам, які перебувають на обліку потребуючих поліпшення житлових умов за місцем проживання відповідно до законодавства та на обліку в Єдиному державному автоматизованому реєстрі осіб, які мають право на пільги з числа осіб, визначених пунктами 19, 20 частини першої статті 6 та пунктами 11–14 частини другої статті 7 Закону України «Про статус ветеранів війни, гарантії їх соціального захисту», а саме: особи з інвалідністю внаслідок війни ІІІ групи, що настала внаслідок поранення, контузії, каліцтва або захворювання, одержаних під час безпосередньої участі в антитерористичній операції та операції об’єднаних сил, учасники бойових дій, які дістали поранення, контузії, каліцтва або захворювання, одержані під час безпосередньої участі в антитерористичній операції та операції об’єднаних сил, учасники бойових дій, які брали безпосередню участь в антитерористичній операції та операції об’єднаних сил, інші учасники бойових дій, які брали безпосередню участь в антитерористичній операції та операції об’єднаних си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надалі – Робоча груп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5 надають для попереднього розгляду Робочій групі особові справи пільговиків, визначених пунктом 2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 Департамент формує міські реєстри осіб, які мають право на отримання грошової компенсації на забезпечення житлом (надалі – міські реєстри), складені в порядку черговості, визначеної підпунктами 3.1, 3.2, 3.3 Порядку, та подає їх на затвердження Робочій груп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 Робоча група в порядку черговості, передбаченою відповідним міським  реєстром, готує листи-повідомлення та надсилає пільгов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19" w:name="n55"/>
      <w:bookmarkStart w:id="20" w:name="n220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 Після отримання листа-повідомлення від Робочої групи пільговик особисто подає до виконкому міської ради в довільній формі заяву про призначення грошової компенсації в порядку черговості, відповідно до міського реєс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21" w:name="n56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До заяви додаються копії з пред’явленням оригінал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22" w:name="n57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1  документа, що посвідчує особу пільгов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23" w:name="n58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2  реєстраційного номера  облікової картки платника податків (не надається, якщо особа через свої релігійні переконання відмовилась від прийняття реєстраційного ном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3  посвідчення встановленого зразка, що підтверджує статус пільговик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4" w:name="n59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4 довідок, що підтверджують безпосередню участь особи в АТО та ООС, забезпеченні її проведення і захисті незалежності, суверенітету та територіальної цілісності України або участь особи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здійсн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25" w:name="n202"/>
      <w:bookmarkStart w:id="26" w:name="n200"/>
      <w:bookmarkEnd w:id="25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5 документа, що посвідчує родинні стосунки між пільговиком і членами його сім’ї, на яких нараховується грошова компенсація та які разом з ним перебувають на квартирному обліку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7" w:name="n61"/>
      <w:bookmarkStart w:id="28" w:name="n160"/>
      <w:bookmarkStart w:id="29" w:name="n161"/>
      <w:bookmarkStart w:id="30" w:name="n205"/>
      <w:bookmarkStart w:id="31" w:name="n204"/>
      <w:bookmarkStart w:id="32" w:name="n203"/>
      <w:bookmarkEnd w:id="27"/>
      <w:bookmarkEnd w:id="28"/>
      <w:bookmarkEnd w:id="29"/>
      <w:bookmarkEnd w:id="30"/>
      <w:bookmarkEnd w:id="31"/>
      <w:bookmarkEnd w:id="3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8.6 </w:t>
      </w:r>
      <w:r>
        <w:rPr>
          <w:rFonts w:cs="Times New Roman" w:ascii="Times New Roman" w:hAnsi="Times New Roman"/>
          <w:sz w:val="28"/>
          <w:szCs w:val="28"/>
          <w:lang w:bidi="uk-UA"/>
        </w:rPr>
        <w:t>документа, що підтверджує обставини травми</w:t>
      </w:r>
      <w:r>
        <w:rPr>
          <w:rFonts w:cs="Times New Roman" w:ascii="Times New Roman" w:hAnsi="Times New Roman"/>
          <w:sz w:val="28"/>
          <w:szCs w:val="28"/>
        </w:rPr>
        <w:t xml:space="preserve"> учасників бойових дій, які дістали поранення, контузії, каліцтва або захворювання, одержані під час безпосередньої участі в АТО та ООС, для осіб, зазначених у підпункті 2.2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7 інших документів (за необхідності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9. Департамен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9.1 формує пакети документів пільговиків на підставі поданих ними заяв  з усіма необхідними матеріал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9.2 здійснює розрахунок розміру грошової компенсації за кожним пільговиком окремо відповідно до пункту 6 Порядку надання та використання у 2020 році субвенції з обласного бюджету до місцевих бюджетів на соціально-економічний розвиток, затвердженого розпорядженням голови Дніпро-петровської обласної державної адміністрації від 29 травня 2020 року                  №Р-378/0/3-20 (зі змінами), та  виносить його на розгляд Робочої групи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3" w:name="n65"/>
      <w:bookmarkStart w:id="34" w:name="n64"/>
      <w:bookmarkStart w:id="35" w:name="n62"/>
      <w:bookmarkStart w:id="36" w:name="n162"/>
      <w:bookmarkEnd w:id="33"/>
      <w:bookmarkEnd w:id="34"/>
      <w:bookmarkEnd w:id="35"/>
      <w:bookmarkEnd w:id="36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0. Робоча гру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0.1  попередньо розглядає особові справи, надані виконкомами районних у місті рад, претендентів на отримання грошової компенсації, готує пропозиції щодо надання або відмови в наданні грошової компенсації, які оформлює протоко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0.2 розглядає подані Департаментом пакети документів пільговиків у їх присутності та визначає розмір грошової компенсації кожному пільговику окрем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0.3 у разі неявки пільговика, розгляд відповідного питання переноситься на наступне засідання, що відображається в протокол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0.4 </w:t>
      </w:r>
      <w:r>
        <w:rPr>
          <w:rFonts w:cs="Times New Roman" w:ascii="Times New Roman" w:hAnsi="Times New Roman"/>
          <w:sz w:val="28"/>
          <w:szCs w:val="28"/>
        </w:rPr>
        <w:t>у разі відмови в наданні грошової компенсації, протягом п’яти робочих днів з дня засідання надсилає пільговику витяг з протоколу засідання із зазначенням причин відмов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1. Під час розгляду питання надання грошової компенсації Робочою групою враховую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7" w:name="n173"/>
      <w:bookmarkStart w:id="38" w:name="n171"/>
      <w:bookmarkEnd w:id="37"/>
      <w:bookmarkEnd w:id="3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1.1 рішення про взяття пільговика на квартирний облік із зазначенням  членів сім’ї  – осіб, які разом з пільговиком перебувають на такому обліку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9" w:name="n174"/>
      <w:bookmarkStart w:id="40" w:name="n177"/>
      <w:bookmarkEnd w:id="39"/>
      <w:bookmarkEnd w:id="4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1.2 рішення про взяття на квартирний облік члена сім’ї пільговика (крім малолітніх (до 14 років) та неповнолітніх (до 18 років) дітей)</w:t>
      </w:r>
      <w:bookmarkStart w:id="41" w:name="n211"/>
      <w:bookmarkStart w:id="42" w:name="n176"/>
      <w:bookmarkEnd w:id="41"/>
      <w:bookmarkEnd w:id="4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1.3 письмова згода (викладена в довільній формі) членів сім’ї пільговика (крім малолітніх (до 14 років) та неповнолітніх (до 18 років) дітей), щодо </w:t>
      </w:r>
      <w:bookmarkStart w:id="43" w:name="n105"/>
      <w:bookmarkStart w:id="44" w:name="n172"/>
      <w:bookmarkStart w:id="45" w:name="n175"/>
      <w:bookmarkStart w:id="46" w:name="n210"/>
      <w:bookmarkEnd w:id="43"/>
      <w:bookmarkEnd w:id="44"/>
      <w:bookmarkEnd w:id="45"/>
      <w:bookmarkEnd w:id="46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рахування їх житлових прав як членів сім’ї</w:t>
      </w:r>
      <w:r>
        <w:rPr>
          <w:rFonts w:cs="Times New Roman" w:ascii="Times New Roman" w:hAnsi="Times New Roman"/>
          <w:sz w:val="28"/>
          <w:szCs w:val="28"/>
        </w:rPr>
        <w:t xml:space="preserve"> пільговика при розрахунку житлової площ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1.4 житлова площа, що перебуває в приватній власності пільговика та членів його сім’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членів сім’ї пільговика належать дружина (чоловік), їх малолітні (до 14 років) і неповнолітні (від 14 до 18 років) діти; неодружені повнолітні діти, визнані особами з інвалідністю з дитинства I-II груп або особами з інвалідністю I групи; особа, яка проживає разом з особою з інвалідністю внаслідок війни I групи та доглядає за нею, за умови, що особа з інвалідністю внаслідок війни не перебуває у шлюбі; непрацездатні батьки; особа, яка перебуває під опікою або піклуванням громадянина, який має право на пільги та проживає разом з ним; неодружені діти, які навчаються за денною формою навчання у закладах повної загальної середньої освіти, закладах професійної (професійно-технічної) освіти, фахової передвищої освіти і вищої освіти (у тому числі в період між завершенням навчання в одному із зазначених закладів і вступом до іншого закладу, а також у період між завершенням навчання за одним освітньо-кваліфікаційним рівнем і продовженням навчання за іншим рівнем за умови, що такий період не перевищує чотирьох місяців), до закінчення такими дітьми закладів освіти, але не більше ніж до виповнення їм 23 років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7" w:name="n66"/>
      <w:bookmarkEnd w:id="47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2. У протоколі  засідання Робочої групи зазначає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8" w:name="n68"/>
      <w:bookmarkEnd w:id="4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2.1 прізвище, ім’я,  по батькові пільговик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9" w:name="n69"/>
      <w:bookmarkEnd w:id="49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2.2 </w:t>
      </w:r>
      <w:bookmarkStart w:id="50" w:name="n72"/>
      <w:bookmarkStart w:id="51" w:name="n71"/>
      <w:bookmarkStart w:id="52" w:name="n70"/>
      <w:bookmarkEnd w:id="50"/>
      <w:bookmarkEnd w:id="51"/>
      <w:bookmarkEnd w:id="5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атус і категорія пільгов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2.3 кількість членів сім’ї пільговика, на яких надається грошова компенсація, із зазначенням родинного зв’язку з пільгов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53" w:name="n73"/>
      <w:bookmarkEnd w:id="53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2.4 факт перебування пільговика на квартирному облі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54" w:name="n75"/>
      <w:bookmarkStart w:id="55" w:name="n74"/>
      <w:bookmarkEnd w:id="54"/>
      <w:bookmarkEnd w:id="55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2.5 інформація про надання раніше пільговику або членам його сім’ї житла чи грошової компенсації бюджетним кош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56" w:name="n76"/>
      <w:bookmarkEnd w:id="56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2.6 розмір грошової компенс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3. Робоча група може відмовити заявнику в наданні  грошової компенсації з таких підста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3.1 пільговик не брав безпосередньої участі в АТО та ОО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3.2 пільговик не є особою, визначеною в пунктах 1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 w:bidi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14 частини другої статті 7 та в пунктах 19, 20 частини першої статті 6 Закону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3.3 пільговик не перебуває на квартирному облі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3.4 пільговику вже надавалося житло за рахунок бюджетних коштів або вже виплачувалася грошова компенса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3.5 інших, визначених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57" w:name="n111"/>
      <w:bookmarkStart w:id="58" w:name="n89"/>
      <w:bookmarkStart w:id="59" w:name="n88"/>
      <w:bookmarkStart w:id="60" w:name="n87"/>
      <w:bookmarkStart w:id="61" w:name="n78"/>
      <w:bookmarkStart w:id="62" w:name="n222"/>
      <w:bookmarkEnd w:id="57"/>
      <w:bookmarkEnd w:id="58"/>
      <w:bookmarkEnd w:id="59"/>
      <w:bookmarkEnd w:id="60"/>
      <w:bookmarkEnd w:id="61"/>
      <w:bookmarkEnd w:id="6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4. </w:t>
      </w:r>
      <w:bookmarkStart w:id="63" w:name="n112"/>
      <w:bookmarkEnd w:id="63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явник звертається до банку, що входить до переліку, визначеного Постановою Кабінету Міністрів України від 26 вересня 2001 року №1231 «Про затвердження  Порядку  відбору банків,  через  які  здійснюється виплата пенсій, грошової допомоги та заробітної плати працівникам бюджетних установ», зі змінами, із заявою про відкриття поточного рахун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5. Після відкриття поточного рахунка, пільговик повідомляє Департа-мент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5.1 реквізити шляхом надання копії довідки (повідомлення) тощо  про відкриття поточного рахунка в уповноваженому бан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5.2 про відсутність заборгованості перед банком та іншими кредиторами (письмово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4" w:name="n113"/>
      <w:bookmarkEnd w:id="64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6. Перед укладенням договору купівлі-продажу житла, пільговик інфор-мує Департамент про наявність житла, що має намір придб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7. Представники Робочої групи проводять обстеження житла, яке пільговик має намір придбати в прийнятих в експлуатацію житлових будинках на первинному або вторинному ринках, щодо придатності його для проживання про що складають відповідний акт у довільній формі, який передають Департ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8. На підставі протоколу засідання Робочої групи та наданого проєкту договору купівлі-продажу житла Департамент готує рішення виконкому міської ради про виплату грошової компенсації особам, зазначеним у пункті 2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5" w:name="n120"/>
      <w:bookmarkStart w:id="66" w:name="n243"/>
      <w:bookmarkStart w:id="67" w:name="n119"/>
      <w:bookmarkStart w:id="68" w:name="n181"/>
      <w:bookmarkStart w:id="69" w:name="n118"/>
      <w:bookmarkStart w:id="70" w:name="n241"/>
      <w:bookmarkStart w:id="71" w:name="n242"/>
      <w:bookmarkStart w:id="72" w:name="n117"/>
      <w:bookmarkStart w:id="73" w:name="n239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9. Департамент перераховує кошти грошової компенсації на рахунок пільговика за умов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9.1 укладення пільговиком в установленому законодавством порядку договору купівлі-продажу житла, предметом якого є придбання у власність нерухомого майна, житлова площа якого має бути не меншою норми середньої забезпеченості громадян  житловою площею в місті Кривому Розі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та не більше норми житлової площі на одну особу, передбаченої статтею 47 Житлового кодексу УРСР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що буде підставою для зняття з квартирного облі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ільговиком може бути придбано житло з перевищенням норми житлової площі, якщо воно складається з однієї кімнати (однокімнатна квартира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4" w:name="n122"/>
      <w:bookmarkStart w:id="75" w:name="n182"/>
      <w:bookmarkEnd w:id="74"/>
      <w:bookmarkEnd w:id="75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9.2 що, ціна договору є меншою або дорівнює сумі коштів грошової компенс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76" w:name="n123"/>
      <w:bookmarkEnd w:id="76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9.3 </w:t>
      </w:r>
      <w:bookmarkStart w:id="77" w:name="n124"/>
      <w:bookmarkStart w:id="78" w:name="n224"/>
      <w:bookmarkEnd w:id="77"/>
      <w:bookmarkEnd w:id="7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що строк виконання договору купівлі-продажу житла не може перевищувати двох місяців.</w:t>
      </w:r>
      <w:bookmarkStart w:id="79" w:name="n125"/>
      <w:bookmarkStart w:id="80" w:name="n214"/>
      <w:bookmarkEnd w:id="79"/>
      <w:bookmarkEnd w:id="80"/>
    </w:p>
    <w:p>
      <w:pPr>
        <w:pStyle w:val="Normal"/>
        <w:spacing w:lineRule="auto" w:line="240" w:before="0" w:after="0"/>
        <w:ind w:firstLine="709"/>
        <w:jc w:val="both"/>
        <w:rPr/>
      </w:pPr>
      <w:bookmarkStart w:id="81" w:name="n127"/>
      <w:bookmarkStart w:id="82" w:name="n126"/>
      <w:bookmarkEnd w:id="81"/>
      <w:bookmarkEnd w:id="8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0. У разі укладення договору на суму меншу ніж сума призначеної грошової компенсації, Департамент перераховує кошти відповідно до договору купівлі-продажу жит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1. У разі, коли ціна договору перевищує розмір призначеної грошової компенсації, пільговик уносить на поточний рахунок різницю, якої не вистачало для його виконання, про що повідомляє Департамент. Після чого Департамент  перераховує  кошти  в розмірі призначеної грошової  компенс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У разі, коли пільговик бажає придбати житло з перевищенням норми житлової площі, за надлишкову житлову площу він сплачує власні кошти, за винятком придбання однокімнатної квартир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3" w:name="n129"/>
      <w:bookmarkEnd w:id="83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2. Додаткові кошти на поточний рахунок пільговика можуть бути внесені за рахунок його особистих коштів, благодійних надходжень від юридичних і фізичних осіб, з інших джерел, не заборонених чинним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3. Пільговик зобов’язаний не пізніше наступного дня після отримання коштів на поточний рахунок перерахувати грошову компенсацію на рахунок продавця виключно в безготівковій формі або повернути Департаменту ці кошти в той же термін; протягом наступних трьох робочих днів надати Департаменту документ, що підтверджує перерахування коштів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4" w:name="n130"/>
      <w:bookmarkEnd w:id="84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4. Забороняється використання коштів на оплату посередницьких по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5" w:name="n132"/>
      <w:bookmarkStart w:id="86" w:name="n185"/>
      <w:bookmarkStart w:id="87" w:name="n245"/>
      <w:bookmarkStart w:id="88" w:name="n131"/>
      <w:bookmarkStart w:id="89" w:name="n184"/>
      <w:bookmarkStart w:id="90" w:name="n244"/>
      <w:bookmarkEnd w:id="85"/>
      <w:bookmarkEnd w:id="86"/>
      <w:bookmarkEnd w:id="87"/>
      <w:bookmarkEnd w:id="88"/>
      <w:bookmarkEnd w:id="89"/>
      <w:bookmarkEnd w:id="9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5. Протягом 30 календарних днів з дня закінчення строку дії договору  Департамент перевіряє інформацію в Державному реєстрі речових прав на нерухоме майно про зареєстровані права на житло пільгов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91" w:name="n134"/>
      <w:bookmarkEnd w:id="9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6. Після отримання інформації щодо набуття пільговиком права власності на нерухоме майно Департамент письмово інформує виконком районної в місті ради про необхідність зняття з квартирного обліку пільговика та членів  його сім’ї,  яких включено в розрахунок грошової компенсації.</w:t>
      </w:r>
      <w:bookmarkStart w:id="92" w:name="n227"/>
      <w:bookmarkEnd w:id="9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7. Департамент здійснює видатки на виплату пільговикам  грошової компенсації для придбання житла в прийнятих в експлуатацію житлових будинках на первинному або вторинному ринк</w:t>
      </w:r>
      <w:bookmarkStart w:id="93" w:name="n116"/>
      <w:bookmarkStart w:id="94" w:name="n212"/>
      <w:bookmarkEnd w:id="93"/>
      <w:bookmarkEnd w:id="94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ах до 15 грудня поточного ро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8. Використання грошової компенсації на придбання житла в прийнятих в експлуатацію житлових будинках на первинному або вторинному ринках пільговиком з іншою метою, що не відповідає Порядку, є нецільовим вико-ристанням виділених коштів і тягне за собою відповідальність згідно з чинним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29. Департамент здійснює управління бюджетними коштами та несе відповідальність за ефективне, результативне й цільове їх використання, забезпечує в межах повноважень контроль за використанням пільговиком бюджетних коштів за призначенням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Керуюча справами виконкому                                                 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37">
    <w:name w:val="rvts3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04:00Z</dcterms:created>
  <dc:creator>Олександра Сердюк</dc:creator>
  <dc:description/>
  <dc:language>en-US</dc:language>
  <cp:lastModifiedBy>Ірина Мізунська</cp:lastModifiedBy>
  <cp:lastPrinted>2020-06-17T13:23:00Z</cp:lastPrinted>
  <dcterms:modified xsi:type="dcterms:W3CDTF">2020-08-26T08:04:00Z</dcterms:modified>
  <cp:revision>2</cp:revision>
  <dc:subject/>
  <dc:title/>
</cp:coreProperties>
</file>