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85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ОСББ "Соборності 7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51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86"/>
                              <w:gridCol w:w="239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 xml:space="preserve">Горбач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Тамара Гнат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Д'я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Анастасія Павл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Зарі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Зінаїда Франц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 xml:space="preserve">Овч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Ольга Данил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Сто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Валентина Костянтин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4"/>
                                      <w:szCs w:val="24"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6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86"/>
                        <w:gridCol w:w="239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 xml:space="preserve">Горбач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Тамара Гнат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Д'я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Анастасія Павл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Зарі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Зінаїда Франц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 xml:space="preserve">Овч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Ольга Данил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Сто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Валентина Костянтин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4"/>
                                <w:szCs w:val="24"/>
                              </w:rPr>
                              <w:t>2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20" w:before="546" w:after="518"/>
        <w:jc w:val="left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</w:t>
      </w:r>
      <w:r>
        <mc:AlternateContent>
          <mc:Choice Requires="wps">
            <w:drawing>
              <wp:anchor behindDoc="1" distT="355600" distB="0" distL="2127250" distR="63500" simplePos="0" locked="0" layoutInCell="0" allowOverlap="1" relativeHeight="3">
                <wp:simplePos x="0" y="0"/>
                <wp:positionH relativeFrom="margin">
                  <wp:posOffset>4919345</wp:posOffset>
                </wp:positionH>
                <wp:positionV relativeFrom="paragraph">
                  <wp:posOffset>375285</wp:posOffset>
                </wp:positionV>
                <wp:extent cx="1029970" cy="2044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О.Шовгел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6.1pt;mso-wrap-distance-left:167.5pt;mso-wrap-distance-right:5pt;mso-wrap-distance-top:28pt;mso-wrap-distance-bottom:0pt;margin-top:29.55pt;mso-position-vertical-relative:text;margin-left:38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i w:val="false"/>
                          <w:iCs w:val="false"/>
                          <w:sz w:val="28"/>
                          <w:szCs w:val="28"/>
                        </w:rPr>
                        <w:t>О.Шовг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04:00Z</dcterms:created>
  <dc:creator>upzsn6</dc:creator>
  <dc:description/>
  <dc:language>en-US</dc:language>
  <cp:lastModifiedBy>upzsn6</cp:lastModifiedBy>
  <dcterms:modified xsi:type="dcterms:W3CDTF">2017-06-27T10:05:00Z</dcterms:modified>
  <cp:revision>2</cp:revision>
  <dc:subject/>
  <dc:title/>
</cp:coreProperties>
</file>