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0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в новій редакції  інформаційних і технологічних карток адміністративних, інших публічних послуг, що надаються відділом з пи-тань державного архітектурно-будівельного контролю виконкому Криво-різької міської ради через Центр адміністративних послуг «Віза» викон-кому Криворізької міської ради та  в електронній формі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Зі змінами, унесеними згідно з рішенням виконкому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9.05.2021 №23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З метою надання якісних адміністративних, інших публічних послуг громадянам, суб’єктам господарювання; на виконання рішення виконкому міської ради від 13.11.2018 №486 «Про реформу адміністративних, інших публічних послуг в м. Кривому Розі», зі змінами, рішення міської ради від 27.11.2019 №4233 «Про затвердження Регламенту Центру адміністративних послуг «Віза»; відповідно до Постанов Кабінету Міністрів України від 13 квітня 2011 року №461 «Питання прийняття в експлуатацію закінчених будівництвом об’єктів», зі змінами, та №466 «Деякі питання виконання підготовчих і будівельних робіт», зі змінами; керуючись Законами України «Про місцеве самоврядування в Україні», «Про адміністративні послуги», «Про регулювання містобудівної діяльності», виконком міської ради </w:t>
      </w:r>
      <w:r>
        <w:rPr>
          <w:b/>
          <w:i/>
          <w:szCs w:val="28"/>
          <w:lang w:eastAsia="zh-CN"/>
        </w:rPr>
        <w:t>вирішив</w:t>
      </w:r>
      <w:r>
        <w:rPr>
          <w:i/>
          <w:szCs w:val="28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 Затвердити в новій редакції: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1 інформаційні картки адміністративних,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 виконкому Криворізької міської ради;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2 технологічні картки адміністративних,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 виконкому Криворізької міської ради;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3 інформаційні картки адміністративних послуг, що надаються відділом з питань державного архітектурно-будівельного контролю виконкому Криворізької міської ради в електронній формі;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4 технологічні картки адміністративних, що надаються відділом з питань державного архітектурно-будівельного контролю виконкому Криворізької міської ради в електронній формі (додаються)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  <w:t>2. Відділу з питань державного архітектурно-будівельного контролю, департаменту адміністративних послуг виконкому Криворізької міської ради забезпечити виконання послуг, передбачених інформаційними та техно- логічними картками, відповідно до вимог чинного законодавства України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3. Визнати таким, що втратило чинність, рішення виконкому міської ради від 20.05.2020 №289 «Про затвердження інформаційних і технологічних карток адміністративних та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, у новій редакції», зі змінами, унесеними рішеннями виконкому міської ради від 22.07.2020 №364, 02.12.2020 №645 «Про внесення змін до рішення виконкому міської ради від 20.05.2020 №289 «Про затвердження інформаційних і технологічних карток адміністративних та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, у новій редакції»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suppressAutoHyphens w:val="true"/>
        <w:ind w:firstLine="525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8"/>
          <w:lang w:eastAsia="zh-CN"/>
        </w:rPr>
      </w:pPr>
      <w:r>
        <w:rPr>
          <w:sz w:val="20"/>
          <w:szCs w:val="28"/>
          <w:lang w:eastAsia="zh-CN"/>
        </w:rPr>
      </w:r>
    </w:p>
    <w:p>
      <w:pPr>
        <w:pStyle w:val="Normal"/>
        <w:suppressAutoHyphens w:val="true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rPr>
          <w:szCs w:val="28"/>
          <w:lang w:eastAsia="zh-CN"/>
        </w:rPr>
      </w:pPr>
      <w:r>
        <w:rPr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Cs w:val="28"/>
                <w:lang w:eastAsia="zh-CN"/>
              </w:rPr>
            </w:pPr>
            <w:r>
              <w:rPr>
                <w:b/>
                <w:i/>
                <w:szCs w:val="28"/>
                <w:lang w:eastAsia="zh-CN"/>
              </w:rPr>
              <w:t>Міський голов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ind w:left="-108" w:hanging="0"/>
              <w:rPr>
                <w:b/>
                <w:b/>
                <w:i/>
                <w:i/>
                <w:szCs w:val="28"/>
                <w:lang w:eastAsia="zh-CN"/>
              </w:rPr>
            </w:pPr>
            <w:r>
              <w:rPr>
                <w:b/>
                <w:i/>
                <w:szCs w:val="28"/>
                <w:lang w:eastAsia="zh-CN"/>
              </w:rPr>
              <w:t>Костянтин Пав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34:00Z</dcterms:created>
  <dc:creator>Nadija</dc:creator>
  <dc:description/>
  <cp:keywords/>
  <dc:language>en-US</dc:language>
  <cp:lastModifiedBy>Тетяна Маслова</cp:lastModifiedBy>
  <cp:lastPrinted>2010-10-25T14:42:00Z</cp:lastPrinted>
  <dcterms:modified xsi:type="dcterms:W3CDTF">2021-05-28T07:37:00Z</dcterms:modified>
  <cp:revision>7</cp:revision>
  <dc:subject/>
  <dc:title> </dc:title>
</cp:coreProperties>
</file>