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04 черв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ок, рекомендація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ОК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>Перенести засідання на 11.06.2024 о 10.00 в к. 520, у разі неможливості бути присутніми на засіданні комісії представників кооперативів особисто - провести засідання в режимі онлайн.</w:t>
        <w:tab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ab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РЕКОМЕНДАЦІЯ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>Департаменту регулювання містобудівної діяльності та земельних відносин виконкому міської ради запросити на зазначене засідання представників кооперативів: Обслуговуючий кооператив «Гаражно-будівельний кооператив «ФЛАГМАН», ОК «Рекорд – КР»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6-04T10:58:00Z</cp:lastPrinted>
  <dcterms:modified xsi:type="dcterms:W3CDTF">2024-06-04T08:05:00Z</dcterms:modified>
  <cp:revision>45</cp:revision>
  <dc:subject/>
  <dc:title/>
</cp:coreProperties>
</file>