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</w:rPr>
        <w:t>За  окремими  планами  відбуваються:</w:t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 xml:space="preserve">1. </w:t>
      </w:r>
      <w:r>
        <w:rPr>
          <w:rFonts w:cs="Bookman Old Style" w:ascii="Bookman Old Style" w:hAnsi="Bookman Old Style"/>
          <w:b/>
          <w:color w:val="000000"/>
        </w:rPr>
        <w:t>Засідання</w:t>
      </w:r>
      <w:r>
        <w:rPr>
          <w:rFonts w:cs="Bookman Old Style" w:ascii="Bookman Old Style" w:hAnsi="Bookman Old Style"/>
          <w:color w:val="000000"/>
        </w:rPr>
        <w:t xml:space="preserve"> (за необхідності) експертної комісії з питань підготовки проєктів регуляторних актів – 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2.</w:t>
      </w:r>
      <w:r>
        <w:rPr>
          <w:rFonts w:cs="Bookman Old Style" w:ascii="Bookman Old Style" w:hAnsi="Bookman Old Style"/>
          <w:b/>
          <w:color w:val="000000"/>
        </w:rPr>
        <w:t xml:space="preserve"> Проведення:</w:t>
      </w:r>
      <w:r>
        <w:rPr>
          <w:rFonts w:cs="Bookman Old Style" w:ascii="Bookman Old Style" w:hAnsi="Bookman Old Style"/>
          <w:color w:val="000000"/>
        </w:rPr>
        <w:t xml:space="preserve">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16"/>
          <w:szCs w:val="16"/>
        </w:rPr>
      </w:pPr>
      <w:r>
        <w:rPr>
          <w:rFonts w:cs="Bookman Old Style" w:ascii="Bookman Old Style" w:hAnsi="Bookman Old Style"/>
          <w:color w:val="FF0000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селекторних </w:t>
      </w:r>
      <w:r>
        <w:rPr>
          <w:rFonts w:cs="Bookman Old Style" w:ascii="Bookman Old Style" w:hAnsi="Bookman Old Style"/>
          <w:color w:val="000000"/>
        </w:rPr>
        <w:t>нарад із заступниками голів районних у місті рад, керівниками підприємств – виробників, надавачів житлово-комунальних послуг і служб міста (щоденно о 07.45, к.443) – департамент розвитку інфраструктури міст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</w:rPr>
        <w:t>міського конкурсу стріт-арт малюнку до 248-ї річниці міста Кривого Рогу серед здобувачів освіти закладів освіти міста (08.05.2023–26.05.2023, заклади освіти міста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>свята «Останнього дзвоника» у закладах загальної середньої та позашкільної освіти (31.05.2023, заклади освіти міста)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департамент освіти і наук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ходів культурно-мистецьких до Дня міжнародної солідарності трудящих (01.05.2023, заклади культури міста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>демонстрації відеоматеріалів: «Кривий Ріг – моє місто», «Кривому Рогу – 238»; «Відомі митці Криворіжжя», «Полево поле» із циклу «Маленька палка Батьківщина», «Місто у вогні», «Театральне Криворіжжя», «Моє місто…», «Місто довжиною в життя», «Святилища Криворіжжя», «Едуард Фукс – фотолітописець нашого краю», «Ретро. Кривий Ріг» (01.05.2023–31.05.2023, Комунальний заклад культури «Міський історико-краєзнавчий музей» Криворізької міської ради, за окремим графіком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сеукраїнського чемпіонату зі спортивного пілону та повітряної акробатики «MAGIC TIME CHAMPIONSHIP» в межах міського фестивалю «Ве-сна Рудани» (13.05.2023–14.05.2023, Комунальний заклад «Палац культури «Саксагань» Криворізької міської ради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 xml:space="preserve">конкурсу-пленеру «Парки та сквери міста. Весна 2023» у межах міського фестивалю «Весна Рудани» </w:t>
      </w:r>
      <w:r>
        <w:rPr>
          <w:rFonts w:cs="Bookman Old Style" w:ascii="Bookman Old Style" w:hAnsi="Bookman Old Style"/>
          <w:spacing w:val="-4"/>
        </w:rPr>
        <w:t>(27.05.2023–28.05.2023, парки та сквери міста)</w:t>
      </w:r>
      <w:r>
        <w:rPr>
          <w:rFonts w:cs="Bookman Old Style" w:ascii="Bookman Old Style" w:hAnsi="Bookman Old Style"/>
        </w:rPr>
        <w:t xml:space="preserve"> –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>управління культур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16"/>
          <w:szCs w:val="16"/>
        </w:rPr>
      </w:pPr>
      <w:r>
        <w:rPr>
          <w:rFonts w:cs="Bookman Old Style" w:ascii="Bookman Old Style" w:hAnsi="Bookman Old Style"/>
          <w:color w:val="FF0000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>тематичних виставок малюнків: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>до Днів пам’яті та примирення, присвячених пам’яті жертв Другої світової війни (02.05.2023-15.05.2023, Центр адміністративних послуг «Віза» («Центр Дії») виконкому Криворізької міської ради, зала №2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>«З Україною у серці» (16.05.2023-27.05.2023, Центр адміністративних послуг «Віза» («Центр Дії») виконкому Криворізької міської ради, зала №2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 xml:space="preserve">виїзних обслуговувань окремих категорій громадян за місцем їх перебування з використанням спеціального обладнання – «Кейс-адміністратора»;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иїзних обслуговувань мешканців віддалених сіл, селищ, мікрорайонів, територіально підпорядкованих Криворізькій міській раді через мобільні офіси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ходів з медіа-підтримки впровадження реформи адміністративних послуг у органах місцевого самоврядування м. Кривого Рогу –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>департамент  адміністративних послуг, управління з питань реєстрації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18"/>
          <w:szCs w:val="18"/>
        </w:rPr>
      </w:pPr>
      <w:r>
        <w:rPr>
          <w:rFonts w:cs="Bookman Old Style" w:ascii="Bookman Old Style" w:hAnsi="Bookman Old Style"/>
          <w:color w:val="FF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3.</w:t>
      </w:r>
      <w:r>
        <w:rPr>
          <w:rFonts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b/>
          <w:color w:val="000000"/>
        </w:rPr>
        <w:t xml:space="preserve">Здійснення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/>
          <w:b/>
          <w:color w:val="FF0000"/>
          <w:sz w:val="8"/>
          <w:szCs w:val="8"/>
        </w:rPr>
      </w:pPr>
      <w:r>
        <w:rPr>
          <w:rFonts w:cs="Bookman Old Style" w:ascii="Bookman Old Style" w:hAnsi="Bookman Old Style"/>
          <w:b/>
          <w:color w:val="FF0000"/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color w:val="000000"/>
        </w:rPr>
      </w:pPr>
      <w:r>
        <w:rPr>
          <w:rFonts w:cs="Bookman Old Style" w:ascii="Bookman Old Style" w:hAnsi="Bookman Old Style"/>
          <w:color w:val="000000"/>
        </w:rPr>
        <w:t>заходів з легалізації «тіньової» зайнятості працівників сфери малого підприємництва відповідно до рішення виконкому міської ради від 12.03.2020 №112 «</w:t>
      </w:r>
      <w:r>
        <w:rPr>
          <w:rFonts w:cs="Bookman Old Style" w:ascii="Bookman Old Style" w:hAnsi="Bookman Old Style"/>
          <w:bCs/>
          <w:iCs/>
          <w:color w:val="000000"/>
        </w:rPr>
        <w:t>Про превентивні заходи з  легалізації  «тіньової»  зайнятості працівників сфери малого підприємництва» – управління розвитку підприє-мництва виконкому Криворізької міської р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  <w:color w:val="FF0000"/>
          <w:sz w:val="10"/>
          <w:szCs w:val="10"/>
        </w:rPr>
      </w:pPr>
      <w:r>
        <w:rPr>
          <w:rFonts w:cs="Bookman Old Style" w:ascii="Bookman Old Style" w:hAnsi="Bookman Old Style"/>
          <w:bCs/>
          <w:iCs/>
          <w:color w:val="FF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color w:val="000000"/>
          <w:sz w:val="18"/>
          <w:szCs w:val="18"/>
        </w:rPr>
      </w:pPr>
      <w:r>
        <w:rPr>
          <w:rFonts w:cs="Bookman Old Style" w:ascii="Bookman Old Style" w:hAnsi="Bookman Old Style"/>
          <w:bCs/>
          <w:iCs/>
          <w:color w:val="000000"/>
        </w:rPr>
        <w:t>відомчого контролю за умовами утримання, виховання та навчання вихованців  Комунального закладу «Центр соціально-психологічної реабілітації дітей №1»  Криворізької  міської  ради – служба  у  справах  дітей  виконкому Криворізької  міської  ради.</w:t>
      </w:r>
      <w:r>
        <w:rPr>
          <w:rFonts w:cs="Bookman Old Style" w:ascii="Bookman Old Style" w:hAnsi="Bookman Old Style"/>
          <w:bCs/>
          <w:iCs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  <w:color w:val="FF0000"/>
          <w:sz w:val="16"/>
          <w:szCs w:val="16"/>
        </w:rPr>
      </w:pPr>
      <w:r>
        <w:rPr>
          <w:rFonts w:cs="Bookman Old Style" w:ascii="Bookman Old Style" w:hAnsi="Bookman Old Style"/>
          <w:bCs/>
          <w:iCs/>
          <w:color w:val="FF0000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4. Співпраця</w:t>
      </w:r>
      <w:r>
        <w:rPr>
          <w:rFonts w:cs="Bookman Old Style" w:ascii="Bookman Old Style" w:hAnsi="Bookman Old Style"/>
          <w:color w:val="000000"/>
        </w:rPr>
        <w:t xml:space="preserve"> управління розвитку підприємництва виконкому Криворізької міської ради із суб’єктами господарювання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учасниками  соціального  проєкту  «Зігріємо  турботою ветерана»,  муні-ципального проєкту «Найкраще – дітям», проєкту  «Марка  якості  «Криворіж-жя»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з  питань  часткової  компенсації  відсоткових  ставок  за  кредитами,  що надаються на реалізацію проєктів суб’єктів малого й середнього підприємництва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5. Робота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color w:val="FF0000"/>
          <w:sz w:val="10"/>
          <w:szCs w:val="10"/>
        </w:rPr>
      </w:pPr>
      <w:r>
        <w:rPr>
          <w:rFonts w:cs="Bookman Old Style" w:ascii="Bookman Old Style" w:hAnsi="Bookman Old Style"/>
          <w:b/>
          <w:bCs/>
          <w:color w:val="FF0000"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4"/>
        </w:rPr>
        <w:t>е-сервісу Контакт-центр виконкому Криворізької міської ради, тел.: 15-20, 499-15-20,</w:t>
      </w:r>
      <w:r>
        <w:rPr>
          <w:spacing w:val="-4"/>
        </w:rPr>
        <w:t xml:space="preserve"> </w:t>
      </w:r>
      <w:r>
        <w:rPr>
          <w:rFonts w:cs="Bookman Old Style" w:ascii="Bookman Old Style" w:hAnsi="Bookman Old Style"/>
          <w:spacing w:val="-4"/>
        </w:rPr>
        <w:t>з 08.00 до 20.00</w:t>
      </w:r>
      <w:r>
        <w:rPr>
          <w:rFonts w:cs="Bookman Old Style" w:ascii="Bookman Old Style" w:hAnsi="Bookman Old Style"/>
        </w:rPr>
        <w:t xml:space="preserve"> щодня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>вебсайту spilkuisia.kr.gov.ua цілодобово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правління електронної комунікації з громадою «Контакт-центр 1520»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10"/>
          <w:szCs w:val="10"/>
        </w:rPr>
      </w:pPr>
      <w:r>
        <w:rPr>
          <w:rFonts w:cs="Bookman Old Style" w:ascii="Bookman Old Style" w:hAnsi="Bookman Old Style"/>
          <w:color w:val="FF0000"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«Телефону довіри» 92-03-84 з 09.00 до 16.00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служба у справах дітей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color w:val="000000"/>
        </w:rPr>
        <w:t>Начальник управління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color w:val="000000"/>
        </w:rPr>
        <w:t xml:space="preserve">організаційно-протокольної робот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color w:val="000000"/>
        </w:rPr>
        <w:t xml:space="preserve">виконкому міської ради                                           Олена ЗАТОЛОКІНА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color w:val="000000"/>
        </w:rPr>
        <w:t>ПОГОДЖЕНО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0000"/>
          <w:sz w:val="12"/>
          <w:szCs w:val="12"/>
        </w:rPr>
      </w:pPr>
      <w:r>
        <w:rPr>
          <w:rFonts w:cs="Bookman Old Style" w:ascii="Bookman Old Style" w:hAnsi="Bookman Old Style"/>
          <w:b/>
          <w:i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В.о. керуючої справами виконкому –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заступник міського голов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i/>
          <w:u w:val="single"/>
        </w:rPr>
        <w:tab/>
        <w:tab/>
      </w:r>
      <w:r>
        <w:rPr>
          <w:rFonts w:cs="Bookman Old Style" w:ascii="Bookman Old Style" w:hAnsi="Bookman Old Style"/>
          <w:iCs/>
          <w:u w:val="single"/>
        </w:rPr>
        <w:t xml:space="preserve">      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b/>
          <w:i/>
        </w:rPr>
        <w:t>Надія ПОДОПЛЄЛОВА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0000"/>
          <w:sz w:val="12"/>
          <w:szCs w:val="12"/>
        </w:rPr>
      </w:pPr>
      <w:r>
        <w:rPr>
          <w:rFonts w:cs="Bookman Old Style" w:ascii="Bookman Old Style" w:hAnsi="Bookman Old Style"/>
          <w:b/>
          <w:i/>
          <w:color w:val="000000"/>
          <w:sz w:val="12"/>
          <w:szCs w:val="12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0000"/>
        </w:rPr>
      </w:pPr>
      <w:r>
        <w:rPr>
          <w:rFonts w:cs="Bookman Old Style" w:ascii="Bookman Old Style" w:hAnsi="Bookman Old Style"/>
          <w:b/>
          <w:i/>
          <w:color w:val="000000"/>
        </w:rPr>
        <w:t>«27»  квітня  2023 року</w:t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color w:val="000000"/>
          <w:sz w:val="19"/>
          <w:szCs w:val="19"/>
        </w:rPr>
      </w:pPr>
      <w:r>
        <w:rPr>
          <w:rFonts w:cs="Bookman Old Style" w:ascii="Bookman Old Style" w:hAnsi="Bookman Old Style"/>
          <w:b/>
          <w:i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000000"/>
          <w:sz w:val="19"/>
          <w:szCs w:val="19"/>
        </w:rPr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000000"/>
          <w:sz w:val="19"/>
          <w:szCs w:val="19"/>
        </w:rPr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000000"/>
          <w:sz w:val="19"/>
          <w:szCs w:val="19"/>
        </w:rPr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000000"/>
          <w:sz w:val="19"/>
          <w:szCs w:val="19"/>
        </w:rPr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000000"/>
          <w:sz w:val="19"/>
          <w:szCs w:val="19"/>
        </w:rPr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000000"/>
          <w:sz w:val="19"/>
          <w:szCs w:val="19"/>
        </w:rPr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000000"/>
          <w:sz w:val="19"/>
          <w:szCs w:val="19"/>
        </w:rPr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000000"/>
          <w:sz w:val="19"/>
          <w:szCs w:val="19"/>
        </w:rPr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  <w:t xml:space="preserve">Корчагіна Марина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  <w:t>97 77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965" w:footer="0" w:bottom="993"/>
      <w:pgNumType w:start="1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Segoe UI 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eastAsia="Times New Roman" w:cs="Bookman Old Sty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Bookman Old Style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Bookman Old Sty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Bookman Old Sty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Bookman Old Sty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Segoe UI Symbol" w:hAnsi="OpenSymbol;Segoe UI Symbol" w:eastAsia="OpenSymbol;Segoe UI Symbol" w:cs="OpenSymbol;Segoe UI Symbol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2">
    <w:name w:val="Основний текст 3 Знак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Абзац списку"/>
    <w:basedOn w:val="Normal"/>
    <w:qFormat/>
    <w:pPr>
      <w:spacing w:before="0" w:after="0"/>
      <w:ind w:left="720" w:right="0" w:hanging="0"/>
      <w:contextualSpacing/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и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 Char Char Знак Знак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35:00Z</dcterms:created>
  <dc:creator>org308</dc:creator>
  <dc:description/>
  <cp:keywords/>
  <dc:language>en-US</dc:language>
  <cp:lastModifiedBy>org310_6</cp:lastModifiedBy>
  <cp:lastPrinted>2023-04-26T11:18:00Z</cp:lastPrinted>
  <dcterms:modified xsi:type="dcterms:W3CDTF">2023-04-28T09:11:00Z</dcterms:modified>
  <cp:revision>614</cp:revision>
  <dc:subject/>
  <dc:title/>
</cp:coreProperties>
</file>