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3 січня 2015 року                                                                          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Іванов Ю.О., Арсеєв Ю.М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ленко О.М.,  Присяжнюк В.О.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гудов В.В.,  Тенетко Г.М.,  Земляной М.Ф., Гресько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Бризецький О.Ф., Гнатовський П.П., Растєгаєва Т.О.,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адчий О.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розгляд проектів рішень порядку денного </w:t>
      </w:r>
      <w:r>
        <w:rPr>
          <w:sz w:val="28"/>
          <w:szCs w:val="28"/>
          <w:lang w:val="en-US"/>
        </w:rPr>
        <w:t>LV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 Криворізької міської рад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управління комунальної власності міста про базове відстеження результативності дії регуляторного акта - </w:t>
      </w:r>
      <w:r>
        <w:rPr>
          <w:bCs/>
          <w:sz w:val="28"/>
          <w:szCs w:val="28"/>
          <w:lang w:val="uk-UA"/>
        </w:rPr>
        <w:t>рішення міської ради від 28.05.2014 №2716</w:t>
      </w:r>
      <w:r>
        <w:rPr>
          <w:sz w:val="28"/>
          <w:szCs w:val="28"/>
          <w:lang w:val="uk-UA"/>
        </w:rPr>
        <w:t xml:space="preserve"> «</w:t>
      </w:r>
      <w:r>
        <w:rPr>
          <w:bCs/>
          <w:iCs/>
          <w:color w:val="000000"/>
          <w:sz w:val="28"/>
          <w:szCs w:val="28"/>
          <w:lang w:val="uk-UA"/>
        </w:rPr>
        <w:t>Про  затвердження Положень про конкурсний відбір суб’єктів господарювання  для надання послуг з окремих видів господарської діяльності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та надання  дозволу  на його оприлюднення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pacing w:val="-12"/>
          <w:sz w:val="28"/>
          <w:szCs w:val="28"/>
          <w:lang w:val="uk-UA"/>
        </w:rPr>
      </w:pPr>
      <w:r>
        <w:rPr>
          <w:b/>
          <w:bCs/>
          <w:iCs/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Про зняття з контролю рішення міської ради від 30.04.2014 №2667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звернення Олексієнко О. В. щодо продовження терміну, протягом якого необхідно укласти основний договір оренди земельної ділянки по вул.Електрозаводська,18а, а саме, продовження дії попереднього договору  на 1 рік без застосування вимог п.5.2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>Слухали: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ву постійної комісії Іванова Ю.О.  про розгляд проектів рішень порядку денного LV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 xml:space="preserve"> сесії Криворізької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8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«Утримався» -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начальника управління комунальної власності міста Растєгаєву Т.О. з інформацією про те, що прийняття </w:t>
      </w:r>
      <w:r>
        <w:rPr>
          <w:bCs/>
          <w:sz w:val="28"/>
          <w:szCs w:val="28"/>
          <w:lang w:val="uk-UA"/>
        </w:rPr>
        <w:t>рішення міської ради від 28.05.2014 №2716</w:t>
      </w:r>
      <w:r>
        <w:rPr>
          <w:sz w:val="28"/>
          <w:szCs w:val="28"/>
          <w:lang w:val="uk-UA"/>
        </w:rPr>
        <w:t xml:space="preserve"> «</w:t>
      </w:r>
      <w:r>
        <w:rPr>
          <w:bCs/>
          <w:iCs/>
          <w:color w:val="000000"/>
          <w:sz w:val="28"/>
          <w:szCs w:val="28"/>
          <w:lang w:val="uk-UA"/>
        </w:rPr>
        <w:t xml:space="preserve">Про  затвердження Положень про конкурсний відбір суб’єктів господарювання  для надання послуг з окремих видів господарської діяльності» </w:t>
      </w:r>
      <w:r>
        <w:rPr>
          <w:iCs/>
          <w:sz w:val="28"/>
          <w:szCs w:val="28"/>
          <w:lang w:val="uk-UA"/>
        </w:rPr>
        <w:t xml:space="preserve">дало можливість встановити прозорий механізм правового врегулювання відносин щодо залучення на конкурсних засадах суб’єктів господарювання  для надання </w:t>
      </w:r>
      <w:r>
        <w:rPr>
          <w:bCs/>
          <w:iCs/>
          <w:color w:val="000000"/>
          <w:sz w:val="28"/>
          <w:szCs w:val="28"/>
          <w:lang w:val="uk-UA"/>
        </w:rPr>
        <w:t xml:space="preserve">послуг з окремих видів господарської діяльності. </w:t>
      </w:r>
      <w:r>
        <w:rPr>
          <w:sz w:val="28"/>
          <w:szCs w:val="28"/>
          <w:lang w:val="uk-UA"/>
        </w:rPr>
        <w:t xml:space="preserve">Опрацювавши результати базового відстеження  вказаного регуляторного акту, можна зазначити, що дане рішення є актуальним  і дає позитивний результат щодо ефективного використання  майна  територіальної громади міста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Вирішили: </w:t>
      </w:r>
      <w:r>
        <w:rPr>
          <w:b w:val="false"/>
          <w:szCs w:val="28"/>
        </w:rPr>
        <w:t xml:space="preserve">ухвалити звіт про базове відстеження результативності дії регуляторного акта - </w:t>
      </w:r>
      <w:r>
        <w:rPr>
          <w:b w:val="false"/>
          <w:bCs w:val="false"/>
          <w:szCs w:val="28"/>
        </w:rPr>
        <w:t>рішення міської ради від 28.05.2014 №2716</w:t>
      </w:r>
      <w:r>
        <w:rPr>
          <w:b w:val="false"/>
          <w:szCs w:val="28"/>
        </w:rPr>
        <w:t xml:space="preserve"> «</w:t>
      </w:r>
      <w:r>
        <w:rPr>
          <w:b w:val="false"/>
          <w:bCs w:val="false"/>
          <w:iCs/>
          <w:color w:val="000000"/>
          <w:szCs w:val="28"/>
        </w:rPr>
        <w:t>Про  затвердження Положень про конкурсний відбір суб’єктів господарювання для надання послуг з окремих видів господарської діяльності»</w:t>
      </w:r>
      <w:r>
        <w:rPr>
          <w:b w:val="false"/>
          <w:szCs w:val="28"/>
        </w:rPr>
        <w:t>, визнати регуляторний акт таким, що відповідає вимогам статей 4 та 8 Закону України „Про засади державної регуляторної політики у сфері господарської діяльності” та дозволити управлінню комунальної власності міста виконкому міської ради  оприлюднити звіт про базове відстеження результативності дії  вказаного регуляторного акта у порядку, встановленому чинним законодавством України. 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8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«Проти»-0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«Утримався» - 0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Слухали: </w:t>
      </w:r>
      <w:r>
        <w:rPr>
          <w:bCs/>
          <w:sz w:val="28"/>
          <w:szCs w:val="28"/>
          <w:lang w:val="uk-UA"/>
        </w:rPr>
        <w:t>начальника управління комунальної власності  виконкому міськради Растєгаєву Т.О. про зняття з контролю рішення міської ради від 30.04.2014 №2667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>зняти з контрол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ішення міської ради від </w:t>
      </w:r>
      <w:r>
        <w:rPr>
          <w:bCs/>
          <w:sz w:val="28"/>
          <w:szCs w:val="28"/>
          <w:lang w:val="uk-UA"/>
        </w:rPr>
        <w:t xml:space="preserve">30.04.2014 №2667 </w:t>
      </w:r>
      <w:r>
        <w:rPr>
          <w:sz w:val="28"/>
          <w:szCs w:val="28"/>
          <w:lang w:val="uk-UA"/>
        </w:rPr>
        <w:t>як виконан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 «За» - 8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«Проти»- 0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«Утримався» -0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лухали: </w:t>
      </w:r>
      <w:r>
        <w:rPr>
          <w:sz w:val="28"/>
          <w:szCs w:val="28"/>
          <w:lang w:val="uk-UA"/>
        </w:rPr>
        <w:t>начальника управління земельних ресурсів виконкому міськради Бризецького О.Ф., який доповів, що 13.01.2015 спливає термін  зазначений в п. 1.3. попереднього договору, (протягом якого необхідно зареєструвати основний договір оренди земельної ділянки), що призводить до збільшення плати за землю відповідно п.5.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зазначеними суб’єктами господарювання виконані роботи по оформленню землевпорядної документації, але затримуються оформлення основного договору оренди зазначеної земельної ділянки з вини ГБК «Север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одовжити термін дії попереднього договору оренди земельної ділянки площею 0,0187 га по вул. Електрозаводська, 18а у Жовтневому районі міста Кривого Рогу на 1 рік без застосування вимог п.5.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 «За» - 8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«Проти»- 0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«Утримався» -0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                     Ю.О.І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О.М.Корол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5:00Z</dcterms:created>
  <dc:creator>zemlya05</dc:creator>
  <dc:description/>
  <cp:keywords/>
  <dc:language>en-US</dc:language>
  <cp:lastModifiedBy>User</cp:lastModifiedBy>
  <cp:lastPrinted>2015-01-23T13:41:00Z</cp:lastPrinted>
  <dcterms:modified xsi:type="dcterms:W3CDTF">2015-01-28T07:27:00Z</dcterms:modified>
  <cp:revision>69</cp:revision>
  <dc:subject/>
  <dc:title/>
</cp:coreProperties>
</file>