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17 липня 2015 року                                                                          №6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Арсеєв Ю.М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яжнюк В.О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гудов В.В.,  Тенетко Г.М.,  Земляной М.Ф., Гресько В.В., Князєва В.Ю., Задорожний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 Бризецький О.Ф.,  Лисенко І.П.,  Якименко О.Г.,</w:t>
      </w:r>
      <w:r>
        <w:rPr>
          <w:spacing w:val="-1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равченко С.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розгляд проектів рішень порядку денного </w:t>
      </w:r>
      <w:r>
        <w:rPr>
          <w:sz w:val="28"/>
          <w:szCs w:val="28"/>
          <w:lang w:val="en-US"/>
        </w:rPr>
        <w:t>LXII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Криворізької міської рад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ь суб’єктів господарювання з питання поновлення договорів оренди земельних ділянок, наданих в установленому земельним законодавством України порядку в орендне користування  для здійснення підприємницької діяльності, а саме:</w:t>
      </w:r>
    </w:p>
    <w:p>
      <w:pPr>
        <w:pStyle w:val="Normal"/>
        <w:numPr>
          <w:ilvl w:val="0"/>
          <w:numId w:val="1"/>
        </w:numPr>
        <w:ind w:left="0" w:firstLine="11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СТАРТ-92», договір оренди земельної ділянки площею 0,0008га від 28.08.2009 №040910800732 з додатковими угодами від 16.02.2011 №121100004000124 та від 20.11.2013 №3746041 для розміщення  тимчасових споруд торговельних кіосків в складі зупиночного комплексу на вул. Урицького біля буд. №37 в Центрально-Міському районі, термін дії якого закінчився 28.08.2014;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>ФОП Стешенко Юрій Леонідович, договір оренди земельної ділянки площею 0,0016га від 06.03.2008 №040810800143 з додатковою угодою від 18.05.2012 №121100004001267 для розміщення  тимчасової споруди торговельного кіоска на вул. Блинова, 40 в Довгинцівському районі, термін дії якого закінчився 06.03.2014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итання щодо надання висновку на відповідність ст.ст. 4,8 Закону України «Про засади державної регуляторної політики у сфері господарської діяльності» проекту рішення міської ради «Про затвердження Положення про порядок оформлення оренди об’єктів комунальної власності міста», аналізу його регуляторного впливу після проведення експертизи експертною комісією з питань підготовки проектів регуляторних актів для оприлюднення у визначений спосіб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итання про затвердження звіту про повторне відстеження   результативності дії регуляторного акта – рішення міської ради від 28.05.2014 №2716 «Про затвердження Положення  про конкурсний відбір суб’єктів господарювання для надання послуг з окремих видів господарської діяльності».</w:t>
      </w:r>
      <w:r>
        <w:rPr>
          <w:b/>
          <w:bCs/>
          <w:iCs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pacing w:val="-12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Про зняття з контролю рішення міської ради від 26.11.2014  №3092 «Про впорядкування об’єктів комунальної власності територіальної громади міста Кривого Рогу»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/>
        </w:rPr>
        <w:t xml:space="preserve">  заступника голови постійної комісії Арсеєва Ю.М. про розгляд проектів рішень порядку денного 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  <w:lang w:val="uk-UA"/>
        </w:rPr>
        <w:t xml:space="preserve"> сесії Криворізької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Слухали: </w:t>
      </w:r>
      <w:r>
        <w:rPr>
          <w:sz w:val="28"/>
          <w:szCs w:val="28"/>
          <w:lang w:val="uk-UA"/>
        </w:rPr>
        <w:t>начальника управління земельних ресурсів виконкому міськради Бризецького О.Ф., який доповів, що про розгляд звернень суб’єктів господарювання з питання поновлення договорів оренди земельних ділянок, наданих в установленому земельним законодавством України порядку в орендне користування  для здійснення підприємницької діяльності, а саме:</w:t>
      </w:r>
    </w:p>
    <w:p>
      <w:pPr>
        <w:pStyle w:val="Normal"/>
        <w:numPr>
          <w:ilvl w:val="0"/>
          <w:numId w:val="1"/>
        </w:numPr>
        <w:ind w:left="0" w:firstLine="1116"/>
        <w:jc w:val="both"/>
        <w:rPr/>
      </w:pPr>
      <w:r>
        <w:rPr>
          <w:sz w:val="28"/>
          <w:szCs w:val="28"/>
          <w:lang w:val="uk-UA"/>
        </w:rPr>
        <w:t>ПП «СТАРТ-92», договір оренди земельної ділянки площею 0,0008га від 28.08.2009 №040910800732 з додатковими угодами від 16.02.2011 №121100004000124 та від 20.11.2013 №3746041 для розміщення  тимчасових споруд торговельних кіосків в складі зупиночного комплексу на вул. Урицького біля буд. №37 в Центрально-Міському районі, термін дії якого закінчився 28.08.2014;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>ФОП Стешенко Юрій Леонідович, договір оренди земельної ділянки площею 0,0016га від 06.03.2008 №040810800143 з додатковою угодою від 18.05.2012 №121100004001267 для розміщення  тимчасової споруди торговельного кіоска на вул. Блинова, 40 в Довгинцівському районі, термін дії якого закінчився 06.03.201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>винести на розгляд чергового засідання міської ради питання щодо поновлення вищезазначених договорів оренди земельних ділянок у порядку, визначеному частинами 6 та 8 ст.33 Закону України «Про оренду землі» терміном на 3 роки для розміщення тимчасових споруд торговельних кіос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сували: </w:t>
      </w:r>
      <w:r>
        <w:rPr>
          <w:sz w:val="28"/>
          <w:szCs w:val="28"/>
          <w:lang w:val="uk-UA"/>
        </w:rPr>
        <w:t>«За» - 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в.о. начальника управління комунальної власності міста - заступника начальника управління  Якименко О.Г. про зміст рішення міської ради «Про затвердження Положення про порядок оформлення оренди об’єктів комунальної власності міст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иріш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публікацію проекту рішення міської ради «Про затвердження Положення про порядок оформлення оренди об’єктів комунальної власності міста», аналізу його регуляторного впливу у відповідності до чинного законодавства Україн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 xml:space="preserve">в.о. начальника управління комунальної власності міста - заступника начальника управління  Якименко О.Г. , яка повідомила, що опрацювавши  результати повторного відстеження  результативності дії регуляторного акта – рішення міської ради від 28.05.2014 №2716 «Про затвердження Положення  про конкурсний відбір суб’єктів господарювання для надання послуг з окремих видів господарської діяльності», комісія дійшла висновку, що дане рішення є актуальним натепер і безумовно дає позитивні результати. Рішення є актуальним як для суб’єктів господарювання, які покращують свою діяльність, так і для територіальної громади міста, що зміцнює свою матеріально-технічну основу.  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 звіт про повторне відстеження результативності дії регуляторного акта – рішення міської ради від 28.05.2014 №2716 «Про затвердження Положення  про конкурсний відбір суб’єктів господарювання для надання послуг з окремих видів господарської діяльності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 «</w:t>
      </w:r>
      <w:r>
        <w:rPr>
          <w:sz w:val="28"/>
          <w:szCs w:val="28"/>
          <w:lang w:val="uk-UA"/>
        </w:rPr>
        <w:t>За» - 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Слухали: </w:t>
      </w:r>
      <w:r>
        <w:rPr>
          <w:sz w:val="28"/>
          <w:szCs w:val="28"/>
          <w:lang w:val="uk-UA"/>
        </w:rPr>
        <w:t xml:space="preserve">в.о. начальника управління комунальної власності міста - заступника начальника управління  Якименко О.Г. </w:t>
      </w:r>
      <w:r>
        <w:rPr>
          <w:bCs/>
          <w:sz w:val="28"/>
          <w:szCs w:val="28"/>
          <w:lang w:val="uk-UA"/>
        </w:rPr>
        <w:t xml:space="preserve"> про зняття з контролю рішення міської ради від 26.11.2014 №3092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>зняти з 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шення міської ради від </w:t>
      </w:r>
      <w:r>
        <w:rPr>
          <w:bCs/>
          <w:sz w:val="28"/>
          <w:szCs w:val="28"/>
          <w:lang w:val="uk-UA"/>
        </w:rPr>
        <w:t xml:space="preserve">26.11.2014 №3092  </w:t>
      </w:r>
      <w:r>
        <w:rPr>
          <w:sz w:val="28"/>
          <w:szCs w:val="28"/>
          <w:lang w:val="uk-UA"/>
        </w:rPr>
        <w:t>як виконан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 «</w:t>
      </w:r>
      <w:r>
        <w:rPr>
          <w:sz w:val="28"/>
          <w:szCs w:val="28"/>
          <w:lang w:val="uk-UA"/>
        </w:rPr>
        <w:t>За» - 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Утримався» -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                                               Ю.Арсеє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14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5:00Z</dcterms:created>
  <dc:creator>zemlya05</dc:creator>
  <dc:description/>
  <cp:keywords/>
  <dc:language>en-US</dc:language>
  <cp:lastModifiedBy>org310</cp:lastModifiedBy>
  <cp:lastPrinted>2015-07-20T11:36:00Z</cp:lastPrinted>
  <dcterms:modified xsi:type="dcterms:W3CDTF">2015-07-22T07:48:00Z</dcterms:modified>
  <cp:revision>76</cp:revision>
  <dc:subject/>
  <dc:title/>
</cp:coreProperties>
</file>