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токол № </w:t>
      </w:r>
      <w:r>
        <w:rPr>
          <w:b/>
          <w:i/>
          <w:sz w:val="26"/>
          <w:szCs w:val="26"/>
          <w:lang w:val="uk-UA"/>
        </w:rPr>
        <w:t>7/15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сідання постійної комісії з питань комунального господарств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7 липня 2015 року                                                          к. 218 виконкому міськ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сутні:</w:t>
      </w:r>
      <w:r>
        <w:rPr>
          <w:sz w:val="26"/>
          <w:szCs w:val="26"/>
          <w:lang w:val="uk-UA"/>
        </w:rPr>
        <w:t xml:space="preserve"> Логачов А.І., Камаляєва Т.В., Гончаренко А.І., Пустовойтова О.М.,  Габріадзе М.Р., Меньшов А.В., Абрамова В.В., Гайдаш О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прошені: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Вербицький Григорій Павлович  - заступник міського голов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Катриченко Олександр Володимирович </w:t>
      </w:r>
      <w:r>
        <w:rPr>
          <w:sz w:val="26"/>
          <w:szCs w:val="26"/>
          <w:lang w:val="uk-UA"/>
        </w:rPr>
        <w:t>– начальник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Барсукова Ірина Олександрівна</w:t>
      </w:r>
      <w:r>
        <w:rPr>
          <w:sz w:val="26"/>
          <w:szCs w:val="26"/>
          <w:lang w:val="uk-UA"/>
        </w:rPr>
        <w:t xml:space="preserve"> – головний спеціаліст управління організаційно-протокольної роботи виконкому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сутн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Ткаченко Галина Володимирівна – </w:t>
      </w:r>
      <w:r>
        <w:rPr>
          <w:sz w:val="26"/>
          <w:szCs w:val="26"/>
          <w:lang w:val="uk-UA"/>
        </w:rPr>
        <w:t>член ГО «Промінь життя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рядок денний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Розгляд проектів рішень міської ради винесених на засідання міської ради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bCs/>
          <w:sz w:val="26"/>
          <w:szCs w:val="26"/>
          <w:lang w:val="uk-UA"/>
        </w:rPr>
        <w:t>Інші питання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1. Слухали:</w:t>
      </w:r>
      <w:r>
        <w:rPr>
          <w:sz w:val="26"/>
          <w:szCs w:val="26"/>
          <w:lang w:val="uk-UA"/>
        </w:rPr>
        <w:t xml:space="preserve"> голову постійної комісії Логачова А.І.., який ознайомив всіх присутніх з проектами рішень порядку денного пленарного засідання LХІ сесії               VІ скликання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проектам рішень доповідали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точні питання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Катриченко Олександр Володимирович </w:t>
      </w:r>
      <w:r>
        <w:rPr>
          <w:sz w:val="26"/>
          <w:szCs w:val="26"/>
          <w:lang w:val="uk-UA"/>
        </w:rPr>
        <w:t>– начальник управління благоустрою та житлової політики виконкому міської ради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«Про внесення змін до рішення міської ради від 30.12.2010 №146   «Про створення територіального дорожнього фонду міста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«Про внесення змін до рішення міської ради від 29.12.2011 №860 «Про затвердження Програми підтримки об’єднання співвласників багатоквартирного будинку в м. Кривому Розі на 2015 – 2016 роки»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 внесення змін до рішення міської ради від 28.12.2012 № 1612 «Про затвердження Програми розвитку та безпеки дорожнього руху у місті на період 2013-2017 років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«Про внесення змін до рішення міської ради від 28.12.2012 №1613 «Про затвердження Програми модернізації ліфтового господарства в місті Кривому Розі на 2013 – 2017 роки»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«Про внесення  змін до рішення міської ради від 30.12.2014 №3198 «Про затвердження Програми розвитку та утримання житлово-комунального господарства міста на 2015 рік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ирішили:</w:t>
      </w:r>
      <w:r>
        <w:rPr>
          <w:sz w:val="26"/>
          <w:szCs w:val="26"/>
          <w:lang w:val="uk-UA"/>
        </w:rPr>
        <w:t xml:space="preserve"> Підтримати всі проекти рішень з порядку денного LХІІ сесії ради VI склик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8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утримались – немає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bookmarkStart w:id="0" w:name="_GoBack"/>
      <w:bookmarkEnd w:id="0"/>
    </w:p>
    <w:p>
      <w:pPr>
        <w:pStyle w:val="Normal"/>
        <w:ind w:left="-142" w:right="27" w:firstLine="850"/>
        <w:jc w:val="both"/>
        <w:rPr>
          <w:rStyle w:val="FontStyle12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Слухали:</w:t>
      </w:r>
      <w:r>
        <w:rPr>
          <w:sz w:val="26"/>
          <w:szCs w:val="26"/>
          <w:lang w:val="uk-UA"/>
        </w:rPr>
        <w:t xml:space="preserve"> Вербицького Г.П. заступника міського голови, Катриченка О.В.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чальника управління благоустрою та житлової політики виконкому міської ради, які проінформували щодо надходження позовної заяви прокуратури міста в інтересах Криворізької міської ради до Господарського суду Дніпропетровської області про визнання недійсним рішення комітету з конкурсних торгів управління благоустрою та житлової політики та визнання недійсним договору, за його результатами, на закупівлю робіт «Капітальний ремонт мосту № 7 через річку Саксагань у місті Кривий Ріг», та клопотання щодо припинення робіт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ирішили: </w:t>
      </w:r>
      <w:r>
        <w:rPr>
          <w:sz w:val="26"/>
          <w:szCs w:val="26"/>
          <w:lang w:val="uk-UA"/>
        </w:rPr>
        <w:t>Винести на розгляд міської ради рішення «Про розгляд питання заборони проведення капітального ремонту моста № 7 через річку Саксагань у місті Кривому Розі», так як позовна заяви прокуратури міста суперечить та шкодить інтересам територіальної громади міста Кривого Рогу</w:t>
      </w:r>
    </w:p>
    <w:p>
      <w:pPr>
        <w:pStyle w:val="Normal"/>
        <w:ind w:left="-142" w:right="27" w:firstLine="85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8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утримались – немає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Style w:val="FontStyle12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3. Слухали:</w:t>
      </w:r>
      <w:r>
        <w:rPr>
          <w:sz w:val="26"/>
          <w:szCs w:val="26"/>
          <w:lang w:val="uk-UA"/>
        </w:rPr>
        <w:t xml:space="preserve"> Ткаченко Г.В.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лена ГО «Промінь життя», яка виступила з питанням щодо будівництва притулку для безпритульних тварин, та недопущення жорстокого поводження з безпритульними тваринами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ирішили: </w:t>
      </w:r>
      <w:r>
        <w:rPr>
          <w:rStyle w:val="FontStyle12"/>
          <w:sz w:val="26"/>
          <w:szCs w:val="26"/>
          <w:lang w:val="uk-UA" w:eastAsia="uk-UA"/>
        </w:rPr>
        <w:t>Надати письмову відповідь на звернення Ткаченко Г.В., в термін визначений чинним законодавством України.</w:t>
      </w:r>
    </w:p>
    <w:p>
      <w:pPr>
        <w:pStyle w:val="Normal"/>
        <w:ind w:left="-142" w:right="27" w:firstLine="85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8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утримались – немає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Голова постійної комісії</w:t>
        <w:tab/>
        <w:tab/>
        <w:tab/>
        <w:tab/>
        <w:tab/>
        <w:t xml:space="preserve">А.Логач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d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uiPriority w:val="99"/>
    <w:qFormat/>
    <w:rsid w:val="00ca2da3"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527</Words>
  <Characters>3006</Characters>
  <CharactersWithSpaces>352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44:00Z</dcterms:created>
  <dc:creator>ugkx442</dc:creator>
  <dc:description/>
  <dc:language>en-US</dc:language>
  <cp:lastModifiedBy>User</cp:lastModifiedBy>
  <cp:lastPrinted>2015-07-21T10:15:00Z</cp:lastPrinted>
  <dcterms:modified xsi:type="dcterms:W3CDTF">2015-07-21T10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