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7.07.2015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93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єліков А.А., Мірошниченко В.М.,  Смєлий С.Є., Тімофєєв В.В., Шабліян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жкова І.О. - начальник управління розвитку підприємництва виконкому міської ради; Сукманова С.І.</w:t>
        <w:tab/>
        <w:t>- начальник відділу документообігу управління організаційно-протокольної роботи виконкому міської ради; Савенко Н.В.</w:t>
        <w:tab/>
        <w:t xml:space="preserve">- начальник відділу з питань захисту прав споживачів  апарату міської ради і виконк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Розгляд порядку денного LХІІ сесії Криворізької міської ради                         VI скликання, в тому числі проекту рішення міської ради «Про   внесення   змін  до  рішення міської ради від 29.10.2014 №3010 «Про визначення чисельності адміністраторів, державних адміністраторів відділу  дозвільно-погоджувальних процедур виконкому  міської  ради»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звіту про періодичне відстеження дії рішення міської ради від 27.04.2011 №327 «Про затвердження Правил торгівлі на ринках м. Кривого Рогу».</w:t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рамках плану роботи постійної комісії розгляд питання щодо роботи по захисту прав споживачів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СЛУХАЛИ: Секретаря постійної комісії Мірошниченка В.М. про порядок денний LХІІ сесії Криворізької міської ради VI скликання, в тому числі, проект рішення міської ради «Про внесення змін до рішення міської ради від 29.10.2014 №3010 «Про визначення чисельності адміністраторів, державних адміністраторів відділу дозвільно-погоджувальних процедур виконкому  міської  рад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Мірошниченко В.М.,  Смєлий С.Є., Тімофєєв В.В., Шабліян О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ити порядок денний LХІІ сесії Криворізької міської ради VI скликання, в тому числі, проект рішення міської ради «Про   внесення   змін до рішення міської ради від 29.10.2014 №3010 «Про визначення чисельності адміністраторів, державних адміністраторів відділу  дозвільно-погоджувальних процедур виконкому  міської  ради».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5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 Рижкову І.О.  – начальника управління розвитку підприєм-ництва виконкому міської ради про затвердження звіту про періодичне відстеження дії рішення міської ради від 27.04.2011 №327 «Про затвердження Правил торгівлі на ринках м. Кривого Рог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Мірошниченко В.М.,  Смєлий С.Є., Тімофєєв В.В., Шабліян О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зяти до відома, звіт затвердити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5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СЛУХАЛИ: Савенко Н.В.</w:t>
        <w:tab/>
        <w:t xml:space="preserve">- начальника відділу з питань захисту прав споживачів  апарату міської ради і виконкому про </w:t>
      </w:r>
      <w:r>
        <w:rPr>
          <w:sz w:val="28"/>
          <w:szCs w:val="28"/>
        </w:rPr>
        <w:t>роб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захисту прав споживачі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СТУПИЛИ: Бєліков А.А., Мірошниченко В.М.,  Смєлий С.Є., Тімофєєв В.В., Шабліян О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зяти до відома, роботу відділу визнати задовільною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5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>«Утримався» – 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Секретар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В.Мірошн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26:00Z</dcterms:created>
  <dc:creator>trade175</dc:creator>
  <dc:description/>
  <cp:keywords/>
  <dc:language>en-US</dc:language>
  <cp:lastModifiedBy>general53</cp:lastModifiedBy>
  <cp:lastPrinted>2015-06-24T08:52:00Z</cp:lastPrinted>
  <dcterms:modified xsi:type="dcterms:W3CDTF">2015-07-20T06:53:00Z</dcterms:modified>
  <cp:revision>8</cp:revision>
  <dc:subject/>
  <dc:title>ЗАТВЕРДЖУЮ</dc:title>
</cp:coreProperties>
</file>