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  30 лип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Козаченко Т.В.</w:t>
      </w:r>
      <w:r>
        <w:rPr>
          <w:color w:val="000000"/>
          <w:szCs w:val="28"/>
        </w:rPr>
        <w:t>, начальник відділу споживчого ринку управління розвитку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иконкому Криворізької міської ради.,  Милованов І.В., начальник відділу взаємодії з правоохоронними органами та оборонної роботи.</w:t>
      </w:r>
      <w:r>
        <w:rPr>
          <w:color w:val="FF0000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Cs w:val="28"/>
        </w:rPr>
      </w:pPr>
      <w:bookmarkStart w:id="0" w:name="_Hlk204249448"/>
      <w:bookmarkStart w:id="1" w:name="_Hlk196220393"/>
      <w:bookmarkStart w:id="2" w:name="_Hlk196220581"/>
      <w:bookmarkEnd w:id="1"/>
      <w:bookmarkEnd w:id="2"/>
      <w:r>
        <w:rPr>
          <w:color w:val="000000"/>
          <w:szCs w:val="28"/>
        </w:rPr>
        <w:t>Про розгляд звіту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  <w:bookmarkEnd w:id="0"/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6.05.2025 рок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bookmarkStart w:id="3" w:name="_Hlk156558967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засідання постійної комісії</w:t>
      </w:r>
      <w:r>
        <w:rPr/>
        <w:t xml:space="preserve"> «</w:t>
      </w:r>
      <w:r>
        <w:rPr>
          <w:color w:val="000000"/>
          <w:szCs w:val="28"/>
        </w:rPr>
        <w:t>Про розгляд звіту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bookmarkStart w:id="4" w:name="_Hlk188952593"/>
      <w:bookmarkStart w:id="5" w:name="_Hlk188884675"/>
      <w:bookmarkEnd w:id="5"/>
      <w:r>
        <w:rPr>
          <w:b/>
          <w:color w:val="000000"/>
          <w:szCs w:val="28"/>
        </w:rPr>
        <w:t>ВИСТУПИВ: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Милованов І.В., начальник відділу взаємодії з правоохоронними органами та оборонної роботи, який надав роз’яснення з вказаного питання</w:t>
      </w:r>
      <w:bookmarkEnd w:id="4"/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6" w:name="_Hlk188884675"/>
      <w:bookmarkEnd w:id="6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3"/>
      <w:r>
        <w:rPr>
          <w:color w:val="000000"/>
          <w:szCs w:val="28"/>
        </w:rPr>
        <w:t>підписати звіт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СЛУХАЛИ: </w:t>
      </w:r>
      <w:r>
        <w:rPr>
          <w:color w:val="000000"/>
          <w:szCs w:val="28"/>
        </w:rPr>
        <w:t xml:space="preserve">Юріса А.В., голову постійної комісії, який запропонував ознайомитись з питанням черги денної </w:t>
      </w:r>
      <w:bookmarkStart w:id="7" w:name="_Hlk188952856"/>
      <w:r>
        <w:rPr>
          <w:color w:val="000000"/>
          <w:szCs w:val="28"/>
        </w:rPr>
        <w:t>«</w:t>
      </w:r>
      <w:r>
        <w:rPr>
          <w:rFonts w:eastAsia="Calibri"/>
          <w:szCs w:val="28"/>
          <w:lang w:eastAsia="en-US"/>
        </w:rPr>
        <w:t>Про регуляторну діяльність по проєкту регуляторного акта – рішення міської ради «Про затвердження Правил торгівлі на  ринках м. Кривого Рогу» та аналізу його регуляторного впливу, що були оприлюднені 06.05.2025 рок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ВИСТУПИЛА:</w:t>
      </w:r>
      <w:bookmarkEnd w:id="7"/>
      <w:r>
        <w:rPr>
          <w:bCs/>
          <w:iCs/>
          <w:color w:val="000000"/>
          <w:szCs w:val="28"/>
        </w:rPr>
        <w:t xml:space="preserve"> Козаченко Т.В.</w:t>
      </w:r>
      <w:r>
        <w:rPr>
          <w:color w:val="000000"/>
          <w:szCs w:val="28"/>
        </w:rPr>
        <w:t>, начальник відділу споживчого ринку управління розвитку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виконкому Криворізької міської ради, яка надала роз’яснення з вказаного питання та запропонувала </w:t>
      </w: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6.05.2025 по 06.06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6.05.2025 по 06.06.2025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СЛУХАЛИ: </w:t>
      </w:r>
      <w:r>
        <w:rPr>
          <w:color w:val="000000"/>
          <w:szCs w:val="28"/>
        </w:rPr>
        <w:t>Юріса А.В., голову постійної комісії, який запропонував ознайомитись з питанням черги денної «</w:t>
      </w:r>
      <w:r>
        <w:rPr>
          <w:rFonts w:eastAsia="Calibri"/>
          <w:szCs w:val="28"/>
          <w:lang w:eastAsia="en-US"/>
        </w:rPr>
        <w:t>Про відповідність проєкту регуляторного акта - рішення міської ради «Про затвердження Правил торгівлі на  ринках      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Cs/>
          <w:iCs/>
          <w:color w:val="000000"/>
          <w:szCs w:val="28"/>
        </w:rPr>
        <w:t xml:space="preserve"> Козаченко Т.В.</w:t>
      </w:r>
      <w:r>
        <w:rPr>
          <w:color w:val="000000"/>
          <w:szCs w:val="28"/>
        </w:rPr>
        <w:t>, начальник відділу споживчого ринку управління розвитку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иконкому Криворізької міської ради, яка надала роз’яснення з вказаного пит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bookmarkStart w:id="8" w:name="_Hlk204249784"/>
      <w:r>
        <w:rPr>
          <w:rFonts w:eastAsia="Calibri"/>
          <w:szCs w:val="28"/>
          <w:lang w:eastAsia="en-US"/>
        </w:rPr>
        <w:t>вважати, що проєкт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  <w:bookmarkEnd w:id="8"/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b/>
          <w:szCs w:val="28"/>
        </w:rPr>
        <w:t xml:space="preserve">4.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зазначених питань ухвалено </w:t>
      </w:r>
      <w:r>
        <w:rPr>
          <w:spacing w:val="-4"/>
          <w:szCs w:val="28"/>
        </w:rPr>
        <w:t>висновки з наступних питань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розгляд звіту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6.05.2025 рок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5-07-29T13:07:00Z</cp:lastPrinted>
  <dcterms:modified xsi:type="dcterms:W3CDTF">2025-07-29T10:07:00Z</dcterms:modified>
  <cp:revision>163</cp:revision>
  <dc:subject/>
  <dc:title/>
</cp:coreProperties>
</file>