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7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30  липня 2025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28"/>
              </w:rPr>
            </w:pPr>
            <w:r>
              <w:rPr>
                <w:color w:val="FF0000"/>
                <w:sz w:val="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          Лузан С.Ю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iCs/>
          <w:szCs w:val="28"/>
        </w:rPr>
        <w:t>немає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  <w:lang w:eastAsia="en-US"/>
        </w:rPr>
      </w:pPr>
      <w:r>
        <w:rPr>
          <w:szCs w:val="28"/>
        </w:rPr>
        <w:t>Про зняття з контролю рішення міської ради від 25.09.2024 № 3070 «Про створення Комунальної установи «Криворізький молодіжний центр» Криворізької міської ради»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b/>
          <w:b/>
          <w:bCs/>
          <w:iCs/>
          <w:sz w:val="16"/>
          <w:szCs w:val="16"/>
          <w:lang w:eastAsia="en-US"/>
        </w:rPr>
      </w:pPr>
      <w:r>
        <w:rPr>
          <w:b/>
          <w:bCs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зазначила, що інформація про виконання рішення міської ради від 25.09.2024 № 3070 «Про створення Комунальної установи «Криворізький молодіжний центр» Криворізької міської ради» була направлена членам постійної комісії на електронні адреси для ознайомлення і запропонувала зняти зазначене рішення з контролю виконкому міської ради, як виконане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зняти з контролю виконкому міської ради зазначене рішення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внесла пропозицію ухвалити висновок у такій редакції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няти з контролю виконкому міської ради рішення міської ради від 25.09.2024 № 3070 «Про створення Комунальної установи «Криворізький молодіжний центр» Криворізької міської ради», як виконан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/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прийняти висновок комісії у зазначеній редакції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 xml:space="preserve">                                   Володимир ДРАГОЖИЛ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1:00Z</dcterms:created>
  <dc:creator>Надежда</dc:creator>
  <dc:description/>
  <cp:keywords/>
  <dc:language>en-US</dc:language>
  <cp:lastModifiedBy>org310_4</cp:lastModifiedBy>
  <cp:lastPrinted>2025-02-27T16:28:00Z</cp:lastPrinted>
  <dcterms:modified xsi:type="dcterms:W3CDTF">2025-07-29T06:16:00Z</dcterms:modified>
  <cp:revision>13</cp:revision>
  <dc:subject/>
  <dc:title> </dc:title>
</cp:coreProperties>
</file>