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8.05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питання порядку денного засідання підготовлен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комендувати депутатам міської ради враховувати правила етики при підготовці до виступів, ретельно зважувати слова, бути більш коректними у своїх висловлюваннях під час виступів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а» –  4 (Павлюк М.В.,  Палій Є.А., Мороз М.С., Векленко Д.І.)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5-13T12:35:00Z</cp:lastPrinted>
  <dcterms:modified xsi:type="dcterms:W3CDTF">2025-05-13T09:35:00Z</dcterms:modified>
  <cp:revision>174</cp:revision>
  <dc:subject/>
  <dc:title> </dc:title>
</cp:coreProperties>
</file>