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4.02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ab/>
        <w:t>Про розгляд змісту електронної петиції «Сектор почесних поховань кладовища «Центральне» (автор Мельниченко Т.І.)   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 голови постійної комісії                                  Максим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12-18T13:01:00Z</cp:lastPrinted>
  <dcterms:modified xsi:type="dcterms:W3CDTF">2025-02-04T08:55:00Z</dcterms:modified>
  <cp:revision>40</cp:revision>
  <dc:subject/>
  <dc:title> </dc:title>
</cp:coreProperties>
</file>