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.02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Про  розгляд змісту електронної петиції «Відновлення асфальтового покриття вул. Одеська» (автор Дуда О.М.)   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4-12-18T13:01:00Z</cp:lastPrinted>
  <dcterms:modified xsi:type="dcterms:W3CDTF">2025-02-14T07:20:00Z</dcterms:modified>
  <cp:revision>40</cp:revision>
  <dc:subject/>
  <dc:title> </dc:title>
</cp:coreProperties>
</file>