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0 лип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</w:t>
      </w:r>
      <w:r>
        <w:rPr>
          <w:bCs/>
          <w:iCs/>
          <w:spacing w:val="-2"/>
          <w:szCs w:val="28"/>
        </w:rPr>
        <w:t>Максименко В.В., Мізан А.О., Морозов Ю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zCs w:val="28"/>
        </w:rPr>
        <w:t>Матвєєнко О.Є.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</w:t>
      </w:r>
      <w:r>
        <w:rPr>
          <w:bCs/>
          <w:iCs/>
          <w:color w:val="FF0000"/>
          <w:szCs w:val="28"/>
        </w:rPr>
        <w:t xml:space="preserve">     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Юшкова В.В. – заступник начальника управління культури виконкому міської ради, Лавренко </w:t>
      </w:r>
      <w:r>
        <w:rPr>
          <w:szCs w:val="28"/>
        </w:rPr>
        <w:t>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Маруніч І.В. – заступник начальника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</w:t>
      </w:r>
      <w:r>
        <w:rPr>
          <w:szCs w:val="28"/>
          <w:lang w:eastAsia="uk-UA"/>
        </w:rPr>
        <w:t xml:space="preserve">, Затолокіна О.А. – начальник управління організаційно-протокольної роботи виконкому міської ради, Павлушенко О.В. – заступник начальника управління економіки виконкому міської ради,       Карась І.О. </w:t>
      </w:r>
      <w:r>
        <w:rPr>
          <w:bCs/>
          <w:iCs/>
          <w:szCs w:val="28"/>
        </w:rPr>
        <w:t>– головний спеціаліст управління</w:t>
      </w:r>
      <w:r>
        <w:rPr>
          <w:bCs/>
          <w:iCs/>
          <w:spacing w:val="-4"/>
          <w:szCs w:val="28"/>
        </w:rPr>
        <w:t xml:space="preserve"> містобудування, архітектури та земельних відносин</w:t>
      </w:r>
      <w:r>
        <w:rPr>
          <w:szCs w:val="28"/>
          <w:lang w:eastAsia="uk-UA"/>
        </w:rPr>
        <w:t xml:space="preserve"> виконкому міської ради,</w:t>
      </w:r>
      <w:r>
        <w:rPr>
          <w:bCs/>
          <w:iCs/>
          <w:spacing w:val="-4"/>
          <w:szCs w:val="28"/>
        </w:rPr>
        <w:t xml:space="preserve"> 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Скворцов Д.В. – член ГО «Основи Свідомості», Козлов Р.А. – член ГО «Об’єднання відповідальних громадян», Сампір О.С. – представник ГО «Ред Хаб», Шабакін Д.Е. – помічник-консультант депутата Бурман Л.В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Розгляд проектів рішень порядку денного друг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 10, 11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Положення про конкурс на посаду керівника комунального закладу загальної середньої освіт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20 роки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ів денних пленарних засідань    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першого пленарного засідання - №№1-3; другого пленарного засідання: №№1-9, 12-77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ня, наданого на засіданні постійної комісії 22.06.2018.</w:t>
      </w:r>
    </w:p>
    <w:p>
      <w:pPr>
        <w:pStyle w:val="Normal"/>
        <w:spacing w:before="0" w:after="120"/>
        <w:jc w:val="both"/>
        <w:rPr/>
      </w:pPr>
      <w:r>
        <w:rPr>
          <w:b/>
          <w:spacing w:val="-6"/>
          <w:szCs w:val="28"/>
        </w:rPr>
        <w:t>4.</w:t>
      </w:r>
      <w:r>
        <w:rPr>
          <w:spacing w:val="-6"/>
          <w:szCs w:val="28"/>
        </w:rPr>
        <w:t xml:space="preserve"> Складання та затвердження плану роботи постійної комісії на ІІ півріччя           2018 року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ро повноважність засідання постійної комісії, оголосив порядок денний засідання та запропонував обрати Максименко В.В. секретарем на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пропонувала розглянути, як основні питання№№1, 23, 26 проекту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6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обрати Максименко В.В. секретарем на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4</w:t>
      </w:r>
      <w:r>
        <w:rPr/>
        <w:t xml:space="preserve">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, Морозов Ю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2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pacing w:val="-2"/>
          <w:szCs w:val="28"/>
        </w:rPr>
        <w:t>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визначилася щодо порядку денного засіданн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 СЛУХАЛИ:</w:t>
      </w:r>
      <w:r>
        <w:rPr>
          <w:szCs w:val="28"/>
        </w:rPr>
        <w:t xml:space="preserve"> Груніна І.Ю., який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 </w:t>
      </w:r>
      <w:r>
        <w:rPr>
          <w:bCs/>
          <w:iCs/>
          <w:szCs w:val="28"/>
          <w:u w:val="single"/>
        </w:rPr>
        <w:t>питання №10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 «Про затвердження Положення про конкурс на посаду керівника комунального закладу загальної середньої освіти»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Депутату Бурман Л.В. зазначила, що попередні правки до зазначеного Положення ураховані частково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о обговорення долучилися всі депутати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Без надання слова виступив </w:t>
      </w:r>
      <w:r>
        <w:rPr>
          <w:bCs/>
          <w:iCs/>
          <w:szCs w:val="28"/>
        </w:rPr>
        <w:t>Скворцов Д.В., член ГО «Основи Свідомості», який висловив пропозиції щодо залучення до роботи конкурсної комісії представників громадських організацій з правом дорадчого голосу; конкретизувати положення щодо порядку формування ост. т. положення …..? (пп. 2.9.2 – 2.9.4)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Депутату Бурман Л.В. запропонувала доповнити п. 2.14 абзацем в редакції типового положення про конкурс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 Волик А.В. заперечила, що за змістом така умова вказана у п. 1.3 Положення, запропонувала не вносити ці змін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а голосування внесена пропозиція депутата Бурман Л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3</w:t>
      </w:r>
      <w:r>
        <w:rPr/>
        <w:t xml:space="preserve"> 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, 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Проти» - 2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pacing w:val="-2"/>
          <w:szCs w:val="28"/>
        </w:rPr>
        <w:t>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zCs w:val="28"/>
        </w:rPr>
        <w:t>Грунін І.Ю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а голосування внесена пропозиція депутата Волик А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3</w:t>
      </w:r>
      <w:r>
        <w:rPr/>
        <w:t xml:space="preserve">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Проти» - 1 (</w:t>
      </w:r>
      <w:r>
        <w:rPr>
          <w:bCs/>
          <w:iCs/>
          <w:spacing w:val="6"/>
          <w:szCs w:val="28"/>
        </w:rPr>
        <w:t>Бурман Л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pacing w:val="-2"/>
          <w:szCs w:val="28"/>
        </w:rPr>
        <w:t>Мізан А.О.,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Не голосував» - 1 (</w:t>
      </w:r>
      <w:r>
        <w:rPr>
          <w:bCs/>
          <w:iCs/>
          <w:spacing w:val="-2"/>
          <w:szCs w:val="28"/>
        </w:rPr>
        <w:t>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Морозов Ю.О. попросив надати слово </w:t>
      </w:r>
      <w:r>
        <w:rPr>
          <w:bCs/>
          <w:iCs/>
          <w:szCs w:val="28"/>
        </w:rPr>
        <w:t>Козлову Р.А., члену ГО «Об’єднання відповідальних громадян», який зазначив, що має сенс п. 1.3 доповнити словами «… конкурс, робота конкурсної комісії проводиться …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а голосування внесена дана пропозиці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</w:t>
      </w:r>
      <w:r>
        <w:rPr/>
        <w:t xml:space="preserve">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Бурман Л.В., </w:t>
      </w:r>
      <w:r>
        <w:rPr>
          <w:bCs/>
          <w:iCs/>
          <w:spacing w:val="-2"/>
          <w:szCs w:val="28"/>
        </w:rPr>
        <w:t xml:space="preserve">Максименко В.В.,               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, 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pacing w:val="6"/>
          <w:szCs w:val="28"/>
        </w:rPr>
        <w:t>Волик А.В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доповнити п. 1.3 Положення словами «… конкурс, робота конкурсної комісії проводиться …»</w:t>
      </w:r>
      <w:r>
        <w:rPr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Надалі члени постійної комісії одноголосно ухвалили внести правки у пункти 2.1.2, 2.9.4, 2.18.3, 3.3, 3.4, 3.11, 3.12, 3.18 та у додаток 5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Голова постійної комісії Грунін І.Ю.</w:t>
      </w:r>
      <w:r>
        <w:rPr>
          <w:szCs w:val="28"/>
        </w:rPr>
        <w:t xml:space="preserve"> надав слово заступнику </w:t>
      </w:r>
      <w:r>
        <w:rPr>
          <w:bCs/>
          <w:iCs/>
          <w:szCs w:val="28"/>
        </w:rPr>
        <w:t>начальника управління</w:t>
      </w:r>
      <w:r>
        <w:rPr>
          <w:szCs w:val="28"/>
        </w:rPr>
        <w:t xml:space="preserve"> культури </w:t>
      </w:r>
      <w:r>
        <w:rPr>
          <w:bCs/>
          <w:iCs/>
          <w:szCs w:val="28"/>
        </w:rPr>
        <w:t xml:space="preserve">виконкому міської ради Юшковій В.В. з </w:t>
      </w:r>
      <w:r>
        <w:rPr>
          <w:bCs/>
          <w:iCs/>
          <w:szCs w:val="28"/>
          <w:u w:val="single"/>
        </w:rPr>
        <w:t>питання №11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и Бурман Л.В. та Морозов Ю.О. зазначили, що виділення коштів ТРК «Рудана» є недоцільним, що їх можливо використати більш раціонально, а компанія має функціонувати за власний рахунок. Також, депутат Бурман Л.В. просила направити на її адресу копію листа ТРК «Рудана» та відповідні розрахунк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3</w:t>
      </w:r>
      <w:r>
        <w:rPr/>
        <w:t xml:space="preserve">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Проти» - 2 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pacing w:val="-2"/>
          <w:szCs w:val="28"/>
        </w:rPr>
        <w:t>Мізан А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 СЛУХАЛИ:</w:t>
      </w:r>
      <w:r>
        <w:rPr>
          <w:szCs w:val="28"/>
        </w:rPr>
        <w:t xml:space="preserve"> Груніна І.Ю. з розгляду інших проектів рішень порядків денних пленарних засідань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першого пленарного засідання - №№1-3; другого пленарного засідання: №№1-9, 12-77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 питань порядку денного першого пленарного засідання №№1-3 –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</w:t>
      </w:r>
      <w:r>
        <w:rPr/>
        <w:t xml:space="preserve"> (одноголосно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ерш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zCs w:val="28"/>
        </w:rPr>
        <w:t xml:space="preserve"> сесії міської ради питання №№ 1-3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>
          <w:szCs w:val="28"/>
        </w:rPr>
        <w:t>З питань порядку денного другого пленарного засідання №№1-9, 12-77 пройшло обговор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1</w:t>
      </w:r>
      <w:r>
        <w:rPr>
          <w:szCs w:val="28"/>
        </w:rPr>
        <w:t xml:space="preserve"> проекту порядку денного депутат Бурман Л.В. зазначила, що не можна знімати з контролю рішення «Про розгляд електронної петиції «Допомога для Людмили Літинської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З даного питання надавала роз’яснення </w:t>
      </w:r>
      <w:r>
        <w:rPr>
          <w:szCs w:val="28"/>
          <w:lang w:eastAsia="uk-UA"/>
        </w:rPr>
        <w:t>Затолокіна О.А., начальник управління організаційно-протокольної роботи, яка повідомила, що до рішення будуть внесені зміни – виключено п. 17 додатка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</w:t>
      </w:r>
      <w:r>
        <w:rPr>
          <w:szCs w:val="28"/>
        </w:rPr>
        <w:t xml:space="preserve"> проекту порядку денного депутат Бурман Л.В. зазначила, що не зрозуміло на які цілі виділяються кошти в сумі 300 тис. грн. для театру «Академія руху»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З даного питання надавала роз’яснення</w:t>
      </w:r>
      <w:r>
        <w:rPr>
          <w:bCs/>
          <w:iCs/>
          <w:szCs w:val="28"/>
        </w:rPr>
        <w:t xml:space="preserve"> Бєрлін В.М., заступник міського голови та повідомила, що зазначені кошти направлені на облаштування протипожежної системи, туалетів для людей з обмеженими можливостями та інше.</w:t>
      </w:r>
      <w:r>
        <w:rPr>
          <w:szCs w:val="28"/>
        </w:rPr>
        <w:t xml:space="preserve"> Депутат Бурман Л.В. попросила надати їй відповідну інформацію.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3</w:t>
      </w:r>
      <w:r>
        <w:rPr>
          <w:szCs w:val="28"/>
        </w:rPr>
        <w:t xml:space="preserve"> проекту порядку денного депутат Бурман Л.В. зазначила, що у п.2 рішення йдеться про укладання угоди про побратимство, але немає самої угоди. Запропонувала змінити формулювання п.2 рішення (вилучити частину, де йдеться про укладання угоди про побратимство) або розробити зміст уго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Також депутат попросила надіслати на її адресу копії листів мерів міст Жодіно та Кривого Рогу, засвідчених належним чином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епутат Морозов Ю.О. поставив питання, чому і ким саме місто Жодіно визначається, як побратим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Роз’яснення надавала </w:t>
      </w:r>
      <w:r>
        <w:rPr>
          <w:szCs w:val="28"/>
          <w:lang w:eastAsia="uk-UA"/>
        </w:rPr>
        <w:t>Павлушенко О.В., заступник начальника управління економіки виконкому міської ради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Пропозиція депутата Бурман Л.В. поставлена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3</w:t>
      </w:r>
      <w:r>
        <w:rPr/>
        <w:t xml:space="preserve">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 «Утрималися» - 3 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, 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дійшла висновку з даного пит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3</w:t>
      </w:r>
      <w:r>
        <w:rPr>
          <w:szCs w:val="28"/>
        </w:rPr>
        <w:t xml:space="preserve"> проекту порядку денного депутат Бурман Л.В. зазначила щодо зміни статутного капіталу комунального підприємства «Жовтнева районна друкарня» та попросила надати відповідну інформацію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Юшкова В.В., </w:t>
      </w:r>
      <w:r>
        <w:rPr>
          <w:szCs w:val="28"/>
        </w:rPr>
        <w:t xml:space="preserve">заступник </w:t>
      </w:r>
      <w:r>
        <w:rPr>
          <w:bCs/>
          <w:iCs/>
          <w:szCs w:val="28"/>
        </w:rPr>
        <w:t>начальника управління</w:t>
      </w:r>
      <w:r>
        <w:rPr>
          <w:szCs w:val="28"/>
        </w:rPr>
        <w:t xml:space="preserve"> культури </w:t>
      </w:r>
      <w:r>
        <w:rPr>
          <w:bCs/>
          <w:iCs/>
          <w:szCs w:val="28"/>
        </w:rPr>
        <w:t>виконкому міської ради запевнила в наданні інформації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6</w:t>
      </w:r>
      <w:r>
        <w:rPr>
          <w:szCs w:val="28"/>
        </w:rPr>
        <w:t xml:space="preserve"> проекту порядку денного депутат Бурман Л.В. поставила запитання щодо відстані, на якій планується розміщення культової споруди від освітнього закладу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вний спеціаліст управління</w:t>
      </w:r>
      <w:r>
        <w:rPr>
          <w:bCs/>
          <w:iCs/>
          <w:spacing w:val="-4"/>
          <w:szCs w:val="28"/>
        </w:rPr>
        <w:t xml:space="preserve"> містобудування, архітектури та земельних відносин</w:t>
      </w:r>
      <w:r>
        <w:rPr>
          <w:szCs w:val="28"/>
          <w:lang w:eastAsia="uk-UA"/>
        </w:rPr>
        <w:t xml:space="preserve"> виконкому міської ради Карась І.О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</w:t>
      </w:r>
      <w:r>
        <w:rPr/>
        <w:t xml:space="preserve"> (одноголосно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друг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zCs w:val="28"/>
        </w:rPr>
        <w:t xml:space="preserve"> сесії міської ради питання №№1-9, 12-77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 СЛУХАЛИ:</w:t>
      </w:r>
      <w:r>
        <w:rPr>
          <w:szCs w:val="28"/>
        </w:rPr>
        <w:t xml:space="preserve"> Груніна І.Ю. про виконання доручення, наданого на засіданні постійної комісії 22.06.2018, який зазначив, що відповідну інформацію всі отримали в електронному вигляді й ознайомилися з не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ння </w:t>
      </w:r>
      <w:r>
        <w:rPr>
          <w:szCs w:val="28"/>
        </w:rPr>
        <w:t>не проводилося. Депутати висловилися щодо взяття інформації до відома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4. СЛУХАЛИ:</w:t>
      </w:r>
      <w:r>
        <w:rPr>
          <w:szCs w:val="28"/>
        </w:rPr>
        <w:t xml:space="preserve"> Груніна І.Ю. про с</w:t>
      </w:r>
      <w:r>
        <w:rPr>
          <w:spacing w:val="-6"/>
          <w:szCs w:val="28"/>
        </w:rPr>
        <w:t xml:space="preserve">кладання та затвердження плану роботи постійної комісії на ІІ півріччя 2018 року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spacing w:val="-6"/>
          <w:szCs w:val="28"/>
        </w:rPr>
        <w:t>Члени постійної комісії запропонували внести в план роботи наступні питання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spacing w:val="-6"/>
          <w:szCs w:val="28"/>
        </w:rPr>
        <w:t>- Про стан імплементації органами місцевого самоврядування ст. 3 Закону України «Про загальну середню освіту» (листопад)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6"/>
          <w:szCs w:val="28"/>
        </w:rPr>
        <w:t>- Про стан книжкових фондів (жовтень)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spacing w:val="-6"/>
          <w:szCs w:val="28"/>
        </w:rPr>
        <w:t>- Про порядок встановлення пам’ятників у місті Кривому Розі (жовтень)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</w:t>
      </w:r>
      <w:r>
        <w:rPr/>
        <w:t xml:space="preserve"> (одноголосно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затвердити в цілому план </w:t>
      </w:r>
      <w:r>
        <w:rPr>
          <w:spacing w:val="-6"/>
          <w:szCs w:val="28"/>
        </w:rPr>
        <w:t xml:space="preserve">роботи постійної комісії на ІІ півріччя 2018 року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 комісії</w:t>
        <w:tab/>
        <w:tab/>
        <w:tab/>
        <w:tab/>
        <w:tab/>
        <w:t>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7-23T13:58:00Z</cp:lastPrinted>
  <dcterms:modified xsi:type="dcterms:W3CDTF">2018-07-23T11:35:00Z</dcterms:modified>
  <cp:revision>20</cp:revision>
  <dc:subject/>
  <dc:title> </dc:title>
</cp:coreProperties>
</file>