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  <w:t xml:space="preserve"> </w:t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4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постійної комісії  від 23 липня 2018 року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ктярьов М.В., 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 , Коломоєць А.Г., Присяжнюк В.Ю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пович С.М., Ляденко О.В., Данелія Г.М.</w:t>
      </w:r>
    </w:p>
    <w:p>
      <w:pPr>
        <w:pStyle w:val="Normal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 Волошиненко С.М. – начальник управління комунальної власності міста виконкому міської ради, Брильков О.М. – в.о. начальника управління капітального будівництва виконкому міської ради,</w:t>
      </w:r>
      <w:r>
        <w:rPr>
          <w:sz w:val="28"/>
          <w:szCs w:val="28"/>
        </w:rPr>
        <w:t xml:space="preserve"> Терещенко В.В</w:t>
      </w:r>
      <w:r>
        <w:rPr>
          <w:color w:val="FF0000"/>
          <w:sz w:val="28"/>
          <w:szCs w:val="28"/>
        </w:rPr>
        <w:t xml:space="preserve">. – </w:t>
      </w:r>
      <w:r>
        <w:rPr>
          <w:sz w:val="28"/>
          <w:szCs w:val="28"/>
        </w:rPr>
        <w:t xml:space="preserve">головний спеціаліст </w:t>
      </w:r>
      <w:r>
        <w:rPr>
          <w:bCs/>
          <w:iCs/>
          <w:sz w:val="28"/>
          <w:szCs w:val="28"/>
        </w:rPr>
        <w:t>відділу   з   питань  державного  архітектурно-будівельного  контролю,  Чмихова - представник  землевпорядної  організації ,  гр.Квасов, Пома Є.І.- представник громадської спілки «ЗЕЛЕНИЙ ЦЕНТР МЕТІНВЕСТ» , депутат міської ради Шаповалова К.Г.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27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24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1-10,12,13, 16-20,76,77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11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14-15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21,22,23,25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26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28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29 порядку денного другого 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30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31-33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34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35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36-38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39,40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41-46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47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48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49 порядку денного другого 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50-54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55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56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57 порядку денного другого 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58,60-62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59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63-65 порядку денного другого 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66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67 порядку денного другого 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68-69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70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71-74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75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онтролю рішень міської ради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27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Рекомендувати міській раді підтримати проект рішення №27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2. 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підготувати на наступне засідання постійної комісії проект порядку видачі зональних погодж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3. Рекомендувати гр.Квасову підготувати нову топо -графічну зйомку М 1:500  земельної ділянки за адресою: вул.Дніпровське шосе, 15 б, змінити цільове призначення  земельної ділянки з будівництва кафе  на будівництво автозаправного комплек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24 порядку денного другого  пленарного засідання ХХХVІІ сесії Криворізької міської ради VІІ склик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24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№1-10,12,13, 16-20,76,77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Взяти до відома зазначені проекти рішень порядку денного  другого пленарного засідання ХХХVІІ сесії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11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6 (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 , Коломоєць А.Г., Присяжнюк В.Ю.)</w:t>
      </w:r>
      <w:r>
        <w:rPr>
          <w:sz w:val="28"/>
          <w:szCs w:val="28"/>
        </w:rPr>
        <w:t xml:space="preserve"> «проти» -1 (</w:t>
      </w:r>
      <w:r>
        <w:rPr>
          <w:bCs/>
          <w:iCs/>
          <w:sz w:val="28"/>
          <w:szCs w:val="28"/>
        </w:rPr>
        <w:t>Дектярьов М.В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11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№14,15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14,15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6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№21,22,23,25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 (проект 21): </w:t>
      </w:r>
      <w:r>
        <w:rPr>
          <w:sz w:val="28"/>
          <w:szCs w:val="28"/>
        </w:rPr>
        <w:t>«За»  - 6 (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 , Коломоєць А.Г., Присяжнюк В.Ю.)</w:t>
      </w:r>
      <w:r>
        <w:rPr>
          <w:sz w:val="28"/>
          <w:szCs w:val="28"/>
        </w:rPr>
        <w:t xml:space="preserve"> «утримався» -1 (</w:t>
      </w:r>
      <w:r>
        <w:rPr>
          <w:bCs/>
          <w:iCs/>
          <w:sz w:val="28"/>
          <w:szCs w:val="28"/>
        </w:rPr>
        <w:t>Дектярьов М.В.)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21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СУВАЛИ (проекти 22,23,25): </w:t>
      </w:r>
      <w:r>
        <w:rPr>
          <w:sz w:val="28"/>
          <w:szCs w:val="28"/>
        </w:rPr>
        <w:t>«За»  - одноголос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22,23,25,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26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4 (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ерствий Г.Б., Коломоєць А.Г., Присяжнюк В.Ю.)</w:t>
      </w:r>
      <w:r>
        <w:rPr>
          <w:sz w:val="28"/>
          <w:szCs w:val="28"/>
        </w:rPr>
        <w:t xml:space="preserve"> «проти» -1 (</w:t>
      </w:r>
      <w:r>
        <w:rPr>
          <w:bCs/>
          <w:iCs/>
          <w:sz w:val="28"/>
          <w:szCs w:val="28"/>
        </w:rPr>
        <w:t>Смалій О.Б.) «утримались» -2(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Дектярьов М.В.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8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28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утримались» - 6 (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малій О.Б. , Коломоєць А.Г., Присяжнюк В.Ю.,Дектярьов М.В.) «не голосував» -1 (Черствий Г.Б.)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не підтримувати проект рішення №28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9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29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утримались» - 6 (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ерствий Г.Б. , 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Коломоєць А.Г., Присяжнюк В.Ю.,Дектярьов М.В.) «проти»-1 (Смалій О.Б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не підтримувати проект рішення №29 порядку денного другого пленарного засідання ХХХV І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0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30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лій О.Б. зауважив, що дане питання розглядалося на ХХХVІ сесії і не було підтримано. Він запропонував заявникам надати нову заяву і розглянути вказане питання на сесії у серпні поточного 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3 (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Коломоєць А.Г., Присяжнюк В.Ю.), </w:t>
      </w:r>
      <w:r>
        <w:rPr>
          <w:sz w:val="28"/>
          <w:szCs w:val="28"/>
        </w:rPr>
        <w:t>«утримались» - 3 (</w:t>
      </w:r>
      <w:r>
        <w:rPr>
          <w:bCs/>
          <w:iCs/>
          <w:sz w:val="28"/>
          <w:szCs w:val="28"/>
        </w:rPr>
        <w:t xml:space="preserve">Черствий Г.Б. , Лазуков С.Ю., Дектярьов М.В.) 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«проти»-1 (Смалій О.Б.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ів рішень №№31-33порядку денного  другого пленарного засідання ХХХVІІ сесії Криворізької міської ради VІІ склик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утримались» -5 (</w:t>
      </w:r>
      <w:r>
        <w:rPr>
          <w:bCs/>
          <w:iCs/>
          <w:sz w:val="28"/>
          <w:szCs w:val="28"/>
        </w:rPr>
        <w:t>Черствий Г.Б., Лазуков С.Ю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рисяжнюк В.Ю.), «проти»-2 (Смалій О.Б. Дектярьов М.В.)</w:t>
      </w:r>
    </w:p>
    <w:p>
      <w:pPr>
        <w:pStyle w:val="Style19"/>
        <w:ind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их проектів ріш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34порядку денного другого пленарного засідання ХХХVІІ сесії Криворізької міської ради VІІ склик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 стосовно проекту 34: </w:t>
      </w:r>
      <w:r>
        <w:rPr>
          <w:sz w:val="28"/>
          <w:szCs w:val="28"/>
        </w:rPr>
        <w:t>«утримались» -5 (</w:t>
      </w:r>
      <w:r>
        <w:rPr>
          <w:bCs/>
          <w:iCs/>
          <w:sz w:val="28"/>
          <w:szCs w:val="28"/>
        </w:rPr>
        <w:t>Черствий Г.Б., Лазуков С.Ю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рисяжнюк В.Ю.), «проти»-2 (Смалій О.Б. Дектярьов М.В.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ОЛОСУВАЛИ стосовно доручення:</w:t>
      </w:r>
      <w:r>
        <w:rPr>
          <w:sz w:val="28"/>
          <w:szCs w:val="28"/>
        </w:rPr>
        <w:t xml:space="preserve"> «за» - одноголосно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>Доруч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і юридичному управлінню виконкому міської ради зібрати матеріали і подати їх в судові органи  для скасування права власності на об’єкт за адресою: вул. Січеславська ,16п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3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35 порядку денного  другого пленарного засідання ХХХVІІ сесії Криворізької міської ради VІІ скликанн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 Смалій О.Б. заявив про конфлікт інтересів по проекту рішення 35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6 (</w:t>
      </w:r>
      <w:r>
        <w:rPr>
          <w:bCs/>
          <w:iCs/>
          <w:sz w:val="28"/>
          <w:szCs w:val="28"/>
        </w:rPr>
        <w:t>Дектярьов М.В.,Черствий Г.Б., Лазуков С.Ю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рисяжнюк В.Ю.), «не голосував» - 1  (Смалій О.Б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підтримати проект рішення №35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ів рішень №№36-38 порядку денного  другого пленарного засідання ХХХVІІ сесії Криворізької міської ради VІІ скликання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 стосовно проекту 36:</w:t>
      </w:r>
      <w:r>
        <w:rPr>
          <w:sz w:val="28"/>
          <w:szCs w:val="28"/>
        </w:rPr>
        <w:t xml:space="preserve"> «за» -5 (</w:t>
      </w:r>
      <w:r>
        <w:rPr>
          <w:bCs/>
          <w:iCs/>
          <w:sz w:val="28"/>
          <w:szCs w:val="28"/>
        </w:rPr>
        <w:t>Черствий Г.Б., Лазуков С.Ю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рисяжнюк В.Ю.), «утримались» - 2 (Дектярьов М.В.,Смалій О.Б.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ЛОСУВАЛИ стосовно проекту 37:</w:t>
      </w:r>
      <w:r>
        <w:rPr>
          <w:sz w:val="28"/>
          <w:szCs w:val="28"/>
        </w:rPr>
        <w:t xml:space="preserve"> «за» -5 (</w:t>
      </w:r>
      <w:r>
        <w:rPr>
          <w:bCs/>
          <w:iCs/>
          <w:sz w:val="28"/>
          <w:szCs w:val="28"/>
        </w:rPr>
        <w:t>Дектярьов М.В.,Черствий Г.Б., Лазуков С.Ю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сяжнюк В.Ю.),  «проти» - 2 (Коломоєць А.Г., Смалій О.Б.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ОЛОСУВАЛИ стосовно проекту 38:</w:t>
      </w:r>
      <w:r>
        <w:rPr>
          <w:sz w:val="28"/>
          <w:szCs w:val="28"/>
        </w:rPr>
        <w:t xml:space="preserve"> «за» -5 (</w:t>
      </w:r>
      <w:r>
        <w:rPr>
          <w:bCs/>
          <w:iCs/>
          <w:sz w:val="28"/>
          <w:szCs w:val="28"/>
        </w:rPr>
        <w:t>Дектярьов М.В.,Черствий Г.Б., Лазуков С.Ю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сяжнюк В.Ю.),  «утримались»  - 2 (Коломоєць А.Г., Смалій О.Б.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ів рішень №№39,40 порядку денного  другого пленарного засідання ХХХVІІ сесії Криворізької міської ради VІІ скликання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 стосовно проекту 39:</w:t>
      </w:r>
      <w:r>
        <w:rPr>
          <w:sz w:val="28"/>
          <w:szCs w:val="28"/>
        </w:rPr>
        <w:t xml:space="preserve"> «за» -5 (</w:t>
      </w:r>
      <w:r>
        <w:rPr>
          <w:bCs/>
          <w:iCs/>
          <w:sz w:val="28"/>
          <w:szCs w:val="28"/>
        </w:rPr>
        <w:t>Дектярьов М.В.,Черствий Г.Б., Лазуков С.Ю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сяжнюк В.Ю.), «утримались» - 1 (Смалій О.Б.) «не голосував»-1 (Коломоєць А.Г.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ОЛОСУВАЛИ стосовно проекту 40:</w:t>
      </w:r>
      <w:r>
        <w:rPr>
          <w:sz w:val="28"/>
          <w:szCs w:val="28"/>
        </w:rPr>
        <w:t xml:space="preserve"> «за» -4 (</w:t>
      </w:r>
      <w:r>
        <w:rPr>
          <w:bCs/>
          <w:iCs/>
          <w:sz w:val="28"/>
          <w:szCs w:val="28"/>
        </w:rPr>
        <w:t>Дектярьов М.В.,Черствий Г.Б., Лазуков С.Ю., Присяжнюк В.Ю.), «утримались» - 2 (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малій О.Б.), «не голосував»-1 (Коломоєць А.Г.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ів рішень №№41-46 порядку денного  другого пленарного засідання ХХХVІІ сесії Криворізької міської ради VІІ скликання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-6 (</w:t>
      </w:r>
      <w:r>
        <w:rPr>
          <w:bCs/>
          <w:iCs/>
          <w:sz w:val="28"/>
          <w:szCs w:val="28"/>
        </w:rPr>
        <w:t>Смалій О.Б., Дектярьов М.В.,Черствий Г.Б., Лазуков С.Ю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сяжнюк В.Ю.), «не голосував»-1 (Коломоєць А.Г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підтримати проекти рішень №41-46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7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47 порядку денного  другого пленарного засідання ХХХVІІ сесії Криворізької міської ради VІІ скликанн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 Смалій О.Б. заявив про конфлікт інтересів по проекту рішення 47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6 (</w:t>
      </w:r>
      <w:r>
        <w:rPr>
          <w:bCs/>
          <w:iCs/>
          <w:sz w:val="28"/>
          <w:szCs w:val="28"/>
        </w:rPr>
        <w:t>Дектярьов М.В.,Черствий Г.Б., Лазуков С.Ю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рисяжнюк В.Ю.), «не голосував» - 1  (Смалій О.Б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підтримати проект рішення №47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8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48 порядку денного  другого пленарного засідання ХХХV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5 (</w:t>
      </w:r>
      <w:r>
        <w:rPr>
          <w:bCs/>
          <w:iCs/>
          <w:sz w:val="28"/>
          <w:szCs w:val="28"/>
        </w:rPr>
        <w:t>Дектярьов М.В.,Черствий Г.Б., Лазуков С.Ю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сяжнюк В.Ю.), «утримались» - 2  (Коломоєць А.Г., Смалій О.Б.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9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49 порядку денного  другого пленарного засідання ХХХVІІ сесії Криворізької міської ради VІІ скликання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4 (</w:t>
      </w:r>
      <w:r>
        <w:rPr>
          <w:bCs/>
          <w:iCs/>
          <w:sz w:val="28"/>
          <w:szCs w:val="28"/>
        </w:rPr>
        <w:t>Дектярьов М.В.,Черствий Г.Б., Лазуков С.Ю., Пожарська З.В.), «утримались» - 3  (Присяжнюк В.Ю.,Коломоєць А.Г., Смалій О.Б.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ів рішень №№50-54 порядку денного другого пленарного засідання ХХХVІІ сесії Криворізької міської ради VІІ скликанн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підтримати проекти рішень №50-54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1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55 порядку денного  другого пленарного засідання ХХХV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не голосував» -1 (</w:t>
      </w:r>
      <w:r>
        <w:rPr>
          <w:bCs/>
          <w:iCs/>
          <w:sz w:val="28"/>
          <w:szCs w:val="28"/>
        </w:rPr>
        <w:t>Черствий Г.Б.), «утримались» -6  (Лазуков С.Ю., Пожарська З.В , Дектярьов М.В.,Присяжнюк В.Ю., Коломоєць А.Г., Смалій О.Б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не  підтримувати проект рішення №55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2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56 порядку денного  другого пленарного засідання ХХХVІІ сесії Криворізької міської ради VІІ скликання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 стосовно проекту 56: </w:t>
      </w:r>
      <w:r>
        <w:rPr>
          <w:sz w:val="28"/>
          <w:szCs w:val="28"/>
        </w:rPr>
        <w:t>«проти» - одноголос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не  підтримувати проект рішення №56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 стосовно доручення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sz w:val="28"/>
          <w:szCs w:val="28"/>
        </w:rPr>
        <w:t>УХВАЛИЛИ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запросити представника ТОВ «ТВІСТ» (земельна ділянка на вул.Мусоргського ,20а) на наступне засідання постійної комісії для надання роз’яснень щодо функціональної спрямованості комп’ютерного клуба, який планує відкрити ТОВ «ТВІС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3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57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: :</w:t>
      </w:r>
      <w:r>
        <w:rPr>
          <w:sz w:val="28"/>
          <w:szCs w:val="28"/>
        </w:rPr>
        <w:t xml:space="preserve"> «за» -4 (</w:t>
      </w:r>
      <w:r>
        <w:rPr>
          <w:bCs/>
          <w:iCs/>
          <w:sz w:val="28"/>
          <w:szCs w:val="28"/>
        </w:rPr>
        <w:t>Дектярьов М.В., Лазуков С.Ю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сяжнюк В.Ю.),  «утримались»  - 2 (Коломоєць А.Г., Смалій О.Б.), «не голосував» -1 (Черствий Г.Б.)</w:t>
      </w:r>
    </w:p>
    <w:p>
      <w:pPr>
        <w:pStyle w:val="Style19"/>
        <w:ind w:firstLine="568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ів рішень №№58, 60-62 порядку денного  другого пленарного засідання ХХХVІІ сесії Криворізької міської ради VІІ скликання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ЛОСУВАЛИ: :</w:t>
      </w:r>
      <w:r>
        <w:rPr>
          <w:sz w:val="28"/>
          <w:szCs w:val="28"/>
        </w:rPr>
        <w:t xml:space="preserve"> «за» -5 (</w:t>
      </w:r>
      <w:r>
        <w:rPr>
          <w:bCs/>
          <w:iCs/>
          <w:sz w:val="28"/>
          <w:szCs w:val="28"/>
        </w:rPr>
        <w:t>Коломоєць А.Г., Дектярьов М.В., Лазуков С.Ю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сяжнюк В.Ю.),  «утримались»  - 1 (Смалій О.Б.), «не голосував» -1 (Черствий Г.Б.)</w:t>
      </w:r>
    </w:p>
    <w:p>
      <w:pPr>
        <w:pStyle w:val="Style19"/>
        <w:ind w:firstLine="568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их проектів рішен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5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59 порядку денного  другого пленарного засідання ХХХVІІ сесії Криворізької міської ради VІІ скликання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: :</w:t>
      </w:r>
      <w:r>
        <w:rPr>
          <w:sz w:val="28"/>
          <w:szCs w:val="28"/>
        </w:rPr>
        <w:t xml:space="preserve"> «за» -6 (</w:t>
      </w:r>
      <w:r>
        <w:rPr>
          <w:bCs/>
          <w:iCs/>
          <w:sz w:val="28"/>
          <w:szCs w:val="28"/>
        </w:rPr>
        <w:t>Коломоєць А.Г., Смалій О.Б.,Дектярьов М.В., Лазуков С.Ю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сяжнюк В.Ю.),   «не голосував» -1 (Черствий Г.Б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 підтримати проект рішення №59 порядку денного другого пленарного засідання ХХХVІІ сесії Криворізької міської ради VІІ склика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6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№63-65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ЛОСУВАЛИ: :</w:t>
      </w:r>
      <w:r>
        <w:rPr>
          <w:sz w:val="28"/>
          <w:szCs w:val="28"/>
        </w:rPr>
        <w:t xml:space="preserve"> «за» - одноголос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Рекомендувати міській раді   підтримати проекти рішень №№63-65 порядку денного другого пленарного засідання ХХХVІІ сесії Криворізької міської ради VІІ скликання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ab/>
        <w:tab/>
        <w:tab/>
        <w:t xml:space="preserve">2. </w:t>
      </w:r>
      <w:r>
        <w:rPr>
          <w:sz w:val="28"/>
          <w:szCs w:val="28"/>
        </w:rPr>
        <w:t>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розробити на наступне засідання постійної комісії порядок визначення переможців з підготовки лотів до земельних торгі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7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66 порядку денного  другого пленарного засідання ХХХVІІ сесії Криворізької міської ради VІІ склика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: :</w:t>
      </w:r>
      <w:r>
        <w:rPr>
          <w:sz w:val="28"/>
          <w:szCs w:val="28"/>
        </w:rPr>
        <w:t xml:space="preserve"> «за» -6 (</w:t>
      </w:r>
      <w:r>
        <w:rPr>
          <w:bCs/>
          <w:iCs/>
          <w:sz w:val="28"/>
          <w:szCs w:val="28"/>
        </w:rPr>
        <w:t>Черствий Г.Б.,Коломоєць А.Г., Смалій О.Б., Лазуков С.Ю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сяжнюк В.Ю.),   «утримався» -1 (Дектярьов М.В.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 підтримати проект рішення №66 порядку денного  другого пленарного засідання ХХХVІІ сесії Криворізької міської ради VІІ склика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8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67 порядку денного  другого пленарного засідання ХХХVІІ сесії Криворізької міської ради VІІ скликання 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: :</w:t>
      </w:r>
      <w:r>
        <w:rPr>
          <w:sz w:val="28"/>
          <w:szCs w:val="28"/>
        </w:rPr>
        <w:t xml:space="preserve"> «утримались» - одноголос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не  підтримувати проект рішення №67 порядку денного  другого пленарного засідання ХХХVІ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9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ів рішень №№68,69 порядку денного другого пленарного засідання ХХХV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: :</w:t>
      </w:r>
      <w:r>
        <w:rPr>
          <w:sz w:val="28"/>
          <w:szCs w:val="28"/>
        </w:rPr>
        <w:t xml:space="preserve"> «за» - одноголосно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  підтримати проекти рішень №68,69 порядку денного другого пленарного засідання ХХХVІІ сесії Криворізької міської ради VІІ скликання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сідання залишив депутат </w:t>
      </w:r>
      <w:r>
        <w:rPr>
          <w:b/>
          <w:bCs/>
          <w:iCs/>
          <w:sz w:val="28"/>
          <w:szCs w:val="28"/>
        </w:rPr>
        <w:t>Черствий Г.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0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70  порядку денного  другого пленарного засідання ХХХVІІ сесії Криворізької міської ради VІІ скликання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Присяжнюк В.Ю</w:t>
      </w:r>
      <w:r>
        <w:rPr>
          <w:sz w:val="28"/>
          <w:szCs w:val="28"/>
        </w:rPr>
        <w:t xml:space="preserve"> заявив про конфлікт інтересів по проекту рішення 7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утримались» - 5 (</w:t>
      </w:r>
      <w:r>
        <w:rPr>
          <w:bCs/>
          <w:iCs/>
          <w:sz w:val="28"/>
          <w:szCs w:val="28"/>
        </w:rPr>
        <w:t>Коломоєць А.Г., Смалій О.Б., Лазуков С.Ю., Пожарська З.В.,Дектярьов М.В.),   «не голосував» -1 (Присяжнюк В.Ю</w:t>
      </w:r>
      <w:r>
        <w:rPr>
          <w:b/>
          <w:sz w:val="28"/>
          <w:szCs w:val="28"/>
        </w:rPr>
        <w:t xml:space="preserve"> )       </w:t>
      </w:r>
    </w:p>
    <w:p>
      <w:pPr>
        <w:pStyle w:val="Style19"/>
        <w:ind w:firstLine="568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 стосовно доручення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Доручити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разом з управлінням розвитку підприємництва виконкому міської ради при підготовці актів обстеження земельних ділянок для поновлення договорів оренди земельних ділянок під розміщення тимчасових споруд перевіряти  об’єкти щодо фактів  незаконної торгівлі алкогольними напо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1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ів рішень №№71-74 порядку денного  другого пленарного засідання ХХХV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: :</w:t>
      </w:r>
      <w:r>
        <w:rPr>
          <w:sz w:val="28"/>
          <w:szCs w:val="28"/>
        </w:rPr>
        <w:t xml:space="preserve"> «за» - одноголосно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  підтримати проекти рішень №71-74 порядку денного  другого пленарного засідання ХХХVІІ сесії Криворізької міської ради VІІ скликання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2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75  порядку денного  другого пленарного засідання ХХХV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Доручити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  доопрацювати проект рішення №75 порядку денного  другого пленарного засідання ХХХVІІ сесії Криворізької міської ради VІІ скликання,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ключивши до складу погоджувальної комісії для розгляду спірних питань, що виникли  в процесі громадських слухань за проектом детального плану території депутатів міської ради Смалія О.Б.,</w:t>
      </w:r>
      <w:r>
        <w:rPr>
          <w:bCs/>
          <w:iCs/>
          <w:sz w:val="28"/>
          <w:szCs w:val="28"/>
        </w:rPr>
        <w:t xml:space="preserve"> Лазукова С.Ю., Дектярьова М.В., виключивши зі складу комісії Ковригу С.В., Лазареву О.І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3.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 про зняття з контролю рішень міської ради від 23.11.2016 №1089,  від 20.12.2017 №2334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</w:t>
      </w:r>
      <w:r>
        <w:rPr>
          <w:rFonts w:cs="Times New Roman" w:ascii="Times New Roman" w:hAnsi="Times New Roman"/>
          <w:b/>
          <w:sz w:val="28"/>
          <w:szCs w:val="28"/>
        </w:rPr>
        <w:t xml:space="preserve">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яти з контролю рішення  міської ради як виконані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</w:t>
      </w:r>
    </w:p>
    <w:p>
      <w:pPr>
        <w:pStyle w:val="Normal"/>
        <w:ind w:left="-142" w:firstLine="851"/>
        <w:jc w:val="both"/>
        <w:rPr/>
      </w:pPr>
      <w:r>
        <w:rPr>
          <w:b/>
          <w:sz w:val="28"/>
          <w:szCs w:val="28"/>
        </w:rPr>
        <w:t xml:space="preserve">34.РІЗНЕ 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34.1 СЛУХАЛИ: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, який зауважив, що управлінням містобудування, архітектури та земельних відносин проігноровано доручення постійної комісії щодо підготовки проекту рішення стосовно поновлення договору оренди  ФОП Прокопу М.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</w:t>
      </w:r>
      <w:r>
        <w:rPr>
          <w:rFonts w:cs="Times New Roman" w:ascii="Times New Roman" w:hAnsi="Times New Roman"/>
          <w:b/>
          <w:sz w:val="28"/>
          <w:szCs w:val="28"/>
        </w:rPr>
        <w:t xml:space="preserve">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ійна комісія вирішила проінформувати міського голову Вілкула Ю.Г. стосовно не виконання зазначеного доручення.</w:t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ind w:left="-142" w:firstLine="851"/>
        <w:jc w:val="both"/>
        <w:rPr>
          <w:bCs/>
          <w:iCs/>
          <w:color w:val="FF0000"/>
          <w:sz w:val="28"/>
          <w:szCs w:val="28"/>
        </w:rPr>
      </w:pPr>
      <w:r>
        <w:rPr>
          <w:b/>
          <w:sz w:val="28"/>
          <w:szCs w:val="28"/>
        </w:rPr>
        <w:t>34.2 СЛУХАЛИ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ктярьова М.В</w:t>
      </w:r>
      <w:r>
        <w:rPr>
          <w:sz w:val="28"/>
          <w:szCs w:val="28"/>
        </w:rPr>
        <w:t xml:space="preserve">, члена комісії: 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законно встановлену тимчасову споруду на площі перед автовокзалом;</w:t>
      </w:r>
    </w:p>
    <w:p>
      <w:pPr>
        <w:pStyle w:val="Normal"/>
        <w:ind w:left="-142" w:firstLine="851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щодо демонтажу недобудованої будівлі під ляльковий театр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тосовно повернення земельної ділянки у комунальну власність міста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щодо використання земельної ділянки без правоустановчих документів  власниками  кафе   у     сел. Веселі Терн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оручити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надати інформацію щодо незаконного встановлення тимчасової споруди на </w:t>
      </w:r>
      <w:r>
        <w:rPr>
          <w:sz w:val="28"/>
          <w:szCs w:val="28"/>
        </w:rPr>
        <w:t xml:space="preserve"> площі перед автовокзалом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оручити управлінню комунальної власності міста виконкому міської ради надати інформацію щодо стану виконання умов договору суб’єктом господарювання, який здійснював демонтаж недобудованої будівлі під ляльковий театр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оручити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та юридичному управлінню виконкому міської ради здійснити заходи щодо повернення до комунальної власності міста земельної ділянки, яка знаходиться на перехресті вулиць Спаська та 200 річчя Кривого Рогу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оручити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та юридичному управлінню виконкому міської ради вжити заходи щодо власників кафе у сел. Веселі Терни, які використовують земельну ділянку без  правоустановчих документів, підготувати матеріали для розгляду питання в судовому порядку.</w:t>
      </w:r>
    </w:p>
    <w:p>
      <w:pPr>
        <w:pStyle w:val="Normal"/>
        <w:ind w:left="-142" w:firstLine="851"/>
        <w:jc w:val="both"/>
        <w:rPr>
          <w:bCs/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4.3 СЛУХАЛИ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жарську З.В.</w:t>
      </w:r>
      <w:r>
        <w:rPr>
          <w:sz w:val="28"/>
          <w:szCs w:val="28"/>
        </w:rPr>
        <w:t>, члена комісії щодо зруйнованої будівлі бані за адресою: вул. Полярна,20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Доручити управлінню комунальної власності міста виконкому міської ради надати інформацію щодо вжиття заходів стосовно зруйнованої будівлі за адресою: вул. Полярна,20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34.4 СЛУХАЛИ:</w:t>
      </w:r>
      <w:r>
        <w:rPr>
          <w:bCs/>
          <w:iCs/>
          <w:sz w:val="28"/>
          <w:szCs w:val="28"/>
        </w:rPr>
        <w:t xml:space="preserve"> Волошиненка С.М. – начальника управління комунальної власності міста виконкому міської ради, який доповів про створення комісії щодо надання дозволу орендарям на здійснення невід’ємних поліпшень комунального майна для приватизації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Доручити управлінню комунальної власності міста включити </w:t>
      </w:r>
      <w:r>
        <w:rPr>
          <w:bCs/>
          <w:iCs/>
          <w:sz w:val="28"/>
          <w:szCs w:val="28"/>
        </w:rPr>
        <w:t>депутатів Поповича С.М., Дектярьова М.В</w:t>
      </w:r>
      <w:r>
        <w:rPr>
          <w:sz w:val="28"/>
          <w:szCs w:val="28"/>
        </w:rPr>
        <w:t xml:space="preserve">, Коломойця А.Г. до складу комісії </w:t>
      </w:r>
      <w:r>
        <w:rPr>
          <w:bCs/>
          <w:iCs/>
          <w:sz w:val="28"/>
          <w:szCs w:val="28"/>
        </w:rPr>
        <w:t>щодо надання дозволу орендарям на здійснення невід’ємних поліпшень комунального майна для приватизації 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</w:t>
      </w:r>
    </w:p>
    <w:p>
      <w:pPr>
        <w:pStyle w:val="Normal"/>
        <w:ind w:right="-2" w:firstLine="708"/>
        <w:jc w:val="both"/>
        <w:rPr/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                    О.Смалі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</w:t>
      </w:r>
      <w:r>
        <w:rPr>
          <w:b/>
          <w:bCs/>
          <w:i/>
          <w:iCs/>
          <w:sz w:val="28"/>
          <w:szCs w:val="28"/>
        </w:rPr>
        <w:t>комісії                                                               В.Присяжнюк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04:00Z</dcterms:created>
  <dc:creator>zagalny3371</dc:creator>
  <dc:description/>
  <cp:keywords/>
  <dc:language>en-US</dc:language>
  <cp:lastModifiedBy>org307</cp:lastModifiedBy>
  <cp:lastPrinted>2018-07-25T16:18:00Z</cp:lastPrinted>
  <dcterms:modified xsi:type="dcterms:W3CDTF">2018-07-25T13:20:00Z</dcterms:modified>
  <cp:revision>207</cp:revision>
  <dc:subject/>
  <dc:title>ПРОТОКОЛ</dc:title>
</cp:coreProperties>
</file>