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120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24 липня 2023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удін М.В., начальник  юридичного управління виконкому міської ради, Файницька О.М., заступник начальника управління організаційно-протокольної роботи виконкому міської рад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електронних петицій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  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1. «Допомога ЗСУ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» (автор Кобиляшний С.І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120"/>
        <w:ind w:left="709" w:hanging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«Надавати воду 3 години увечорі» (автор Соколовська Л.В.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20 хвилин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20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156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з пит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сті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петиції «Допомога ЗСУ» (автор                      Кобиляшний С.І.)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t xml:space="preserve">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694" w:hanging="2835"/>
        <w:contextualSpacing/>
        <w:jc w:val="both"/>
        <w:rPr>
          <w:rFonts w:ascii="Times New Roman" w:hAnsi="Times New Roman" w:cs="Times New Roman"/>
          <w:color w:val="FF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16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Допомога ЗСУ» (автор Кобиляшний С.І.)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ab/>
        <w:tab/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widowControl w:val="false"/>
        <w:suppressAutoHyphens w:val="true"/>
        <w:spacing w:lineRule="auto" w:line="240" w:before="0" w:after="0"/>
        <w:ind w:left="156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156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з пит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сті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петиції </w:t>
        <w:tab/>
        <w:t xml:space="preserve">«Надавати воду 3 години увечорі» (автор Соколовська Л.В.)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15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694" w:hanging="2835"/>
        <w:contextualSpacing/>
        <w:jc w:val="both"/>
        <w:rPr>
          <w:rFonts w:ascii="Times New Roman" w:hAnsi="Times New Roman" w:cs="Times New Roman"/>
          <w:color w:val="FF0000"/>
          <w:sz w:val="3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3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електронн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Надавати воду 3 години увечорі» (автор Соколовська Л.В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widowControl w:val="false"/>
        <w:suppressAutoHyphens w:val="true"/>
        <w:spacing w:lineRule="auto" w:line="240" w:before="0" w:after="120"/>
        <w:ind w:left="1560" w:hanging="156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1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16"/>
          <w:lang w:val="uk-UA" w:eastAsia="en-US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6:54:00Z</dcterms:created>
  <dc:creator>secretary_314</dc:creator>
  <dc:description/>
  <cp:keywords/>
  <dc:language>en-US</dc:language>
  <cp:lastModifiedBy>gospodar404_2</cp:lastModifiedBy>
  <cp:lastPrinted>2023-07-24T09:44:00Z</cp:lastPrinted>
  <dcterms:modified xsi:type="dcterms:W3CDTF">2023-07-24T06:44:00Z</dcterms:modified>
  <cp:revision>56</cp:revision>
  <dc:subject/>
  <dc:title> </dc:title>
</cp:coreProperties>
</file>