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color w:val="FF0000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12 березня 2021 року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 результатами розгляду інформації щодо звітів про реалізацію у 2020 році заходів Міської екологічної програми та запланованих заходів на 2021 рік, на засіданні постійної комісії надано рекомендації та зроблено висновки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ВИСНОВК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звіту з виконання в 2020 році заходів Міської програми вирішення екологічних проблем Кривбасу  та поліпшення стану навколишнього  природного середовища на 2016-2025 рок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ідтрима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міської ради «Про внесення змін до рішення міської ради від 28.09.2016 №901 «Про затвердження Міської програми вирішення екологічних проблем Кривбасу та поліпшення стану навколишнього природного середовища на 2016 – 2025 роки»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РЕКОМЕНДАЦІЇ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екології підготувати за підписом голови постійної комісії та    надіслати листи:</w:t>
      </w:r>
    </w:p>
    <w:p>
      <w:pPr>
        <w:pStyle w:val="Normal"/>
        <w:keepNext w:val="true"/>
        <w:keepLines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запрошення підприємствам КП «Кривбасводоканал», АТ «Криворізька теплоцентраль», КПТМ «Криворіжтепломережа» на засідання постійної комісії, яке відбудеться 26 березня 2021 року для обговорення питань реалізації в 2021 році заходів Міської екологічної програми, у т.ч. з озеленення, ліквідації карантинних рослин, а також благоустрою територій після розкопок; </w:t>
      </w:r>
    </w:p>
    <w:p>
      <w:pPr>
        <w:pStyle w:val="Normal"/>
        <w:keepNext w:val="true"/>
        <w:keepLines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до виконкомів районних у місті рад з метою отримання інформації щодо визначення територій для проведення озеленень із залученням та у співпраці з промисловими підприємствами міста;</w:t>
      </w:r>
    </w:p>
    <w:p>
      <w:pPr>
        <w:pStyle w:val="Normal"/>
        <w:keepNext w:val="true"/>
        <w:keepLines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 до ПрАТ «ІНГЗК» щодо забезпечення доступу членів профільної постійної комісії міської ради на об'єкт підприємства в квітні поточного року з метою ознайомлення по факту  проведення підприємством роботою з озеленення в 2020 році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екології опрацювати питання долучення до виконавців Міської екологічної програми ТОВ «Українська гірничодобувна компанія»; ТОВ «Українські мінеральні добрива», запросити представників цих підприємств на чергове засідання постійної комісії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екології надіслати листи - запрошення підприємствам ТОВ «Українська гірничодобувна компанія»; ТОВ «Українські мінеральні добрива» на засідання постійної комісії, яке відбудеться 26 березня 2021 року для обговорення питань покращення екологічної ситуації у місті Кривому Розі та участі зазначених суб'єктів господарювання в реалізації Міської екологічної програми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екології спільно з ДПП «Кривбаспромводопостачання підготуват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и від постійної комісії на адреси Кабінету Міністрів України, Комітету Верховної Ради України з питань екологічної політики та природокористування щодо  забезпечення фінансуванням подачі води каналом Дніпро-Кривий Ріг в Південне водосховище та наповнення Кресівського водосховища з урахуванням Постанови Кабінету Міністрів України 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0 травня 1997 р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5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затвердження переліку підприємств та організацій, які забезпечують перекидання води у маловодні регіони каналами і водогонами міжбасейнового та внутрішньобасейнового перерозподілу водних ресурсів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Департаменту регулювання містобудівної діяльності та земельних відносин розглянути питання щодо включення до складу робочої групи з питань рекультивації Щербака О.О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>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0:00Z</dcterms:created>
  <dc:creator>zagalny301_1</dc:creator>
  <dc:description/>
  <cp:keywords/>
  <dc:language>en-US</dc:language>
  <cp:lastModifiedBy>Тітаренко Лілія Василівна</cp:lastModifiedBy>
  <cp:lastPrinted>2021-03-18T10:01:00Z</cp:lastPrinted>
  <dcterms:modified xsi:type="dcterms:W3CDTF">2021-03-18T08:40:00Z</dcterms:modified>
  <cp:revision>2</cp:revision>
  <dc:subject/>
  <dc:title>КРИВОРІЗЬКА МІСЬКА РАДА</dc:title>
</cp:coreProperties>
</file>