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их петицій «Допомога ЗСУ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(автор Кобиляшний С.І.) та «Надавати воду 3 години увечорі» (автор Соколовська Л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24 лип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ab/>
        <w:t xml:space="preserve">Електронні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Допомога ЗСУ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(автор Кобиляшний С.І.) та «Надавати воду 3 години увечорі» (автор Соколовська Л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ють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, оскільки оформлені належним чином та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, що порушуються у петиціях, належать до повноважень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7-24T09:41:00Z</cp:lastPrinted>
  <dcterms:modified xsi:type="dcterms:W3CDTF">2023-07-24T06:45:00Z</dcterms:modified>
  <cp:revision>38</cp:revision>
  <dc:subject/>
  <dc:title> </dc:title>
</cp:coreProperties>
</file>