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их петицій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Закриття стоматологічної поліклініки на пр.Металургів» (автор Усенко С.О.) та «Створення притулку для тварин» (автор Задорожна Т.Г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                                   28 липня 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 xml:space="preserve">Електронні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 xml:space="preserve">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Відкрити доступ до програми «Закриття стоматологічної поліклініки на пр.Металургів» (автор Усенко С.О.) та «Створення притулку для тварин» (автор Задорожна Т.Г.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 Порядку розгляду електронної петиції до міської ради, затвердженого рішенням міської ради від 28.07.2021 №626, 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3-02-22T09:13:00Z</cp:lastPrinted>
  <dcterms:modified xsi:type="dcterms:W3CDTF">2023-07-28T11:09:00Z</dcterms:modified>
  <cp:revision>33</cp:revision>
  <dc:subject/>
  <dc:title> </dc:title>
</cp:coreProperties>
</file>