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ли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ind w:left="426" w:hanging="284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акриття стоматологічної поліклініки на пр.Металургів» (автор                   Усенко С.О.);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Створення притулку для тварин» (автор Задорожна Т.Г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стоматологічної поліклініки на пр.Металургів» (автор Усенко С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стоматологічної поліклініки на пр.Металургів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творення притулку для тварин» (автор Задорожна Т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творення притулку для тварин» (автор Задорожна Т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7-25T16:32:00Z</cp:lastPrinted>
  <dcterms:modified xsi:type="dcterms:W3CDTF">2023-07-28T11:08:00Z</dcterms:modified>
  <cp:revision>30</cp:revision>
  <dc:subject/>
  <dc:title> </dc:title>
</cp:coreProperties>
</file>