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ліпшення організації транспорту в місті Кривий Ріг після 18:30» (автор Стадник П.П.) та «Закриття відділень стоматологічних  поліклінік на Інгульці та житловому масиві ПівдГЗК» (автор Ус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25 ли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і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крити доступ до програ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«Поліпшення організації транспорту в місті Кривий Ріг після 18:30» (автор Стадник П.П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та «Закриття відділень стоматологічних  поліклінік на Інгульці та житловому масиві ПівдГЗК» (автор Усенко С.О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7-26T05:25:00Z</dcterms:modified>
  <cp:revision>32</cp:revision>
  <dc:subject/>
  <dc:title> </dc:title>
</cp:coreProperties>
</file>