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15.07.2021 по 21.07.202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изначення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26 від 15.07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лужба у справах діт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 та соціальне забезпеч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івництво малого групового будинку, придбання житл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ведення поховання Осіпова В.В. на кладовищі «Краматорівк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27 від 15.07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хова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Про нагородження відзнакою виконавчого комітету Криво-різької міської рад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328 від 20.07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ьно-масові захо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15:00Z</dcterms:created>
  <dc:creator>org301</dc:creator>
  <dc:description/>
  <dc:language>en-US</dc:language>
  <cp:lastModifiedBy>org301</cp:lastModifiedBy>
  <dcterms:modified xsi:type="dcterms:W3CDTF">2021-07-23T13:16:00Z</dcterms:modified>
  <cp:revision>1</cp:revision>
  <dc:subject/>
  <dc:title>ПЕРЕЛІК</dc:title>
</cp:coreProperties>
</file>