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16"/>
          <w:szCs w:val="16"/>
          <w:lang w:val="uk-UA"/>
        </w:rPr>
      </w:pPr>
      <w:r>
        <w:rPr>
          <w:b/>
          <w:spacing w:val="40"/>
          <w:sz w:val="16"/>
          <w:szCs w:val="16"/>
          <w:lang w:val="uk-UA"/>
        </w:rPr>
        <w:t>ПЕРЕЛІК</w:t>
      </w:r>
    </w:p>
    <w:p>
      <w:pPr>
        <w:pStyle w:val="Normal"/>
        <w:jc w:val="center"/>
        <w:rPr>
          <w:b/>
          <w:b/>
          <w:sz w:val="16"/>
          <w:szCs w:val="16"/>
          <w:lang w:val="uk-UA"/>
        </w:rPr>
      </w:pPr>
      <w:r>
        <w:rPr>
          <w:b/>
          <w:sz w:val="16"/>
          <w:szCs w:val="16"/>
          <w:lang w:val="en-US"/>
        </w:rPr>
        <w:t>рішень виконкому міської ради</w:t>
      </w:r>
    </w:p>
    <w:p>
      <w:pPr>
        <w:pStyle w:val="Normal"/>
        <w:jc w:val="center"/>
        <w:rPr>
          <w:b/>
          <w:b/>
          <w:sz w:val="16"/>
          <w:szCs w:val="16"/>
          <w:lang w:val="en-US"/>
        </w:rPr>
      </w:pPr>
      <w:r>
        <w:rPr>
          <w:b/>
          <w:sz w:val="16"/>
          <w:szCs w:val="16"/>
          <w:lang w:val="en-US"/>
        </w:rPr>
        <w:t xml:space="preserve">від 21 </w:t>
      </w:r>
      <w:r>
        <w:rPr>
          <w:b/>
          <w:sz w:val="16"/>
          <w:szCs w:val="16"/>
          <w:lang w:val="uk-UA"/>
        </w:rPr>
        <w:t>липня</w:t>
      </w:r>
      <w:r>
        <w:rPr>
          <w:b/>
          <w:sz w:val="16"/>
          <w:szCs w:val="16"/>
          <w:lang w:val="en-US"/>
        </w:rPr>
        <w:t xml:space="preserve"> 2021 року</w:t>
      </w:r>
    </w:p>
    <w:p>
      <w:pPr>
        <w:pStyle w:val="Normal"/>
        <w:jc w:val="center"/>
        <w:rPr>
          <w:b/>
          <w:b/>
          <w:sz w:val="16"/>
          <w:szCs w:val="16"/>
          <w:lang w:val="uk-UA"/>
        </w:rPr>
      </w:pPr>
      <w:r>
        <w:rPr>
          <w:b/>
          <w:sz w:val="16"/>
          <w:szCs w:val="16"/>
          <w:lang w:val="uk-UA"/>
        </w:rPr>
      </w:r>
    </w:p>
    <w:tbl>
      <w:tblPr>
        <w:tblW w:w="15782" w:type="dxa"/>
        <w:jc w:val="left"/>
        <w:tblInd w:w="-113" w:type="dxa"/>
        <w:tblLayout w:type="fixed"/>
        <w:tblCellMar>
          <w:top w:w="0" w:type="dxa"/>
          <w:left w:w="108" w:type="dxa"/>
          <w:bottom w:w="0" w:type="dxa"/>
          <w:right w:w="108" w:type="dxa"/>
        </w:tblCellMar>
      </w:tblPr>
      <w:tblGrid>
        <w:gridCol w:w="959"/>
        <w:gridCol w:w="2410"/>
        <w:gridCol w:w="1253"/>
        <w:gridCol w:w="1275"/>
        <w:gridCol w:w="1235"/>
        <w:gridCol w:w="1903"/>
        <w:gridCol w:w="1399"/>
        <w:gridCol w:w="1298"/>
        <w:gridCol w:w="1276"/>
        <w:gridCol w:w="1499"/>
        <w:gridCol w:w="127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зва докум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та дата створ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жерело інформації</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Галузь</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лючові сло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ип, но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орма зберігання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це зберіг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даткова інформаці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роботу із заявками мешканців до Контакт-центру виконкому Криворізької міської ради у 2021 році</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29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по роботі зі зверненнями громадя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вернення громадя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сумки роботи із заявками мешканц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проекту вне-сення змін до показників бю-джету Криворізької міської територіальної громади на 2021 рі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0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фінансі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нанси, 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казники міського бюджету на 2021 рік, змін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9.05.2021 №200 "Про затвер-дження плану заходів із за-безпечення складання прогнозу бюджету Криворізької міської територіальної громади на 2022-2024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1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фінансів</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нанси, бюдже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гноз бюджету Криворізької міської територіальної громади на 2022-2024 роки, змін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меш-канцям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2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мешканці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учасникам бойових дій у антитеро-ристичній операції на сході України та операції об'єднаних сил у Донецькій і Луганській областя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3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військовослужбовці, АТО, УБ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мешканцям міста на оплату послуг на поховання учасників антитерористичної операції на сході України та операції об'єднаних сил у До-нецькій і Луганській областях, які не працювали, не пере-бували на пенсії та не були фізичними особами-підприєм-цям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4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АТ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та щомісячної матеріальної допо-моги особам з інвалідністю І-ІІІ груп з числа постраждалих уна-слідок катастрофи на Чорно-бильській атомній електро-станції, щодо яких встановлено причинний зв'язок інвалідності з чорнобильською катастро-фою, віднесеним до категорії 1, членам сімей померлих учас-ників ліквідації наслідків аварії на Чорнобильській атомній електростанції і одноразової матеріальної допомоги дітям, потерпілим від чорнобильської катастрофи, до Дня чорно-бильської трагед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5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щомісячної матеріальної допомо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мешканцям міста на оплату послуг на поховання громадян-учасників ліквідації наслідків аварії на Чорно-бильській атомній електро-станц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6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на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мешканцям м. Кривого Рогу на відшко-дування вартості проїзду авто-мобільним або залізничним транспортом один раз на рік до будь-якого пункту України і в зворотному напрямку громадя-нам, які постраждали внаслідок чорнобильської катастрофи, віднесеним до категорій 1, 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7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C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на відшкодування вартості проїзд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пільговим категоріям мешканців м.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8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плата матеріальної допомоги воїнам-інтернаціоналіста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особам з інвалідністю з дитин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39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дітям, які мають статус "Дитина, яка постраждала внаслідок воєнних дій та збройних конфлікт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0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C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матеріальної допомоги дітям ВП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на оплату послуг по-ховання та проведення поми-нального обіду  сестрі  військо-вослужбовця Гонара А.М.       гр. Негоді І.М. у зв'язку з його загибеллю</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1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АТО, УБ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одноразової ма-теріальної допомоги гр. Мар-тиновій Т.В. у зв'язку з на-дзвичайною ситуацією</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2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дноразова матеріальна допомога Мартинові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8.09.2019 №425 "Про затвер-дження Положення про багато-функціональну електронну "Ка-ртку криворіжця", Порядку її видачі, обігу та припинення дії, Положення про реєстр її утримувач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3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артка криворіжця, Положення про картку, Порядок видачі</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надання матеріальної до-помоги дітям з інвалідністю або онкохворим дітям, хвороба яких перебуває в стадії ремісії, і внесення змін до рішення виконкому  міської ради від 16.06.2021 №266 "Про надання матеріальної допомоги дітям з інвалідністю або онкохворим дітям, хвороба яких перебуває в стадії реміс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4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дітям  з інвалідніст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20.05.2020 №269 "Про затвер-дження Порядку надання одно-разової матеріальної допомоги  особам з інвалідністю з числа аматорів Підприємства об'єд-нання громадян Криворізьке учбово-виробниче підприєм-ство Українського товариства  сліпи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5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несення змін до Порядк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0.02.2021 №44 "Про надання щомісячної матеріальної допо-моги пільговим категоріям мешканців м.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6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а полі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несення змін щодо розміру та кількості отримувачів щомісячної допомо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08.06.2016 №236 "Про затвер-дження Порядку надання мате-ріальної допомоги мешканцям міста на оплату послуг на поховання громадян окремих пільгових категорій"</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7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щомісячної матеріальної допомо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09.01.2019 №25 "Про затвер-дження Порядку надання одно-разової матеріальної допомоги мешканцям м. Кривого Рогу на відшкодування вартості проїзду автомобільним або залізничним транспортом один раз на рік до будь-якого пункту України і в зворотному напрямку грома-дянам, які постраждали вна-слідок чорнобильської ката-строфи, віднесеним до категорій 1, 2"</w:t>
            </w:r>
          </w:p>
          <w:p>
            <w:pPr>
              <w:pStyle w:val="Normal"/>
              <w:jc w:val="both"/>
              <w:rPr>
                <w:sz w:val="16"/>
                <w:szCs w:val="16"/>
                <w:lang w:val="uk-UA"/>
              </w:rPr>
            </w:pPr>
            <w:r>
              <w:rPr>
                <w:sz w:val="16"/>
                <w:szCs w:val="16"/>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8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щомісячної матеріальної допомо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гр. Колісник М.Х. та гр. Соколовій Н.З.</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49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гр. Бурдейній Л.В. на ремонт пандус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0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особі з інвалідніст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матеріальної допомоги гр. Лебідю І.М. для придбання спеціального засобу для безперешкодного доступ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1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помога особі з інвалідніст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часткової компенсації вартості послуг тепло-, водопостачання та водовідведення, управління або утримання багатоквартирного будинку окремим категоріям мешканців міс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2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соціальної політи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оціа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дання часткової компенсації окремим категоріям мешканців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оведення конкурсу проєктів місцевого розвитку "Громадський бюджет", реалізація яких планується у 2022 році</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3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економі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Економі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нкурс "Громадський бюджет-202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внесення змін до рішення виконкому міської ради від 18.11.2020 №619 "Про затвердження Регламенту функціонування офіційного вебпорталу міста Кривого Рогу "Криворізький ресурсний центр" у новій редакц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4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Управління інформаційно-комунікацій-них технологій</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Електронні інформаційні ресурс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ебпортал "Криворізький ресурсний центр", регламен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одноразової матеріальної допомоги багатодітним сім'ям міста бюджетним коштом</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5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у справах сім'ї, молоді та спорт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імейна полі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атеріальна допомога багатодітним сім'ям міс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становлення засобів фіксації та оплати послуг харчування, наданих у закладах загальної середньої освіти міста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6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освіти і наук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сві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Фіксація та оплата послуг харчу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ереведення житлового приміщення в нежитлов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7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ереведення приміщ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13.08.2008 №645 "Про переведення жилих приміщень у нежилі"</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8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втрату чинності</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Про погодження зі змінами ін-вестиційної програми Кому-нального підприємства "Крив-басводоканал" на 2021 рі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59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зі змін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огодження інвестиційної програми Комунального під-приємства  "Кривбасводоканал" на 2022 рік та плану розвитку підприємства на 2022-2026 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0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годження зі змін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12.04.2017 №177 "Про встановлення тарифів на послуги з утримання будинків і споруд та прибудинкових територій, що надаються населенню м. Кривого Рогу товариством з обмеженою відповідальністю "Уют-20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1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внесення 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12.04.2017 №179 "Про встановлення тарифів на послуги з утримання будинків і споруд та прибудинкових територій, що надаються населенню м. Кривого Рогу товариством з обмеженою відповідальністю "Дивобу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2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внесення 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ідмову в наданні дозволу на відключення власників (співвласників) житлового будинку 12 на вул. Іорданській від системи централізованого опале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3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відмову на відключ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проведення почесного поховання Горбенка О.О. на кладовищі "Центральн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4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епартамент розвитку інфраструкту-ри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итлово-комунальне господар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похо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згоди Криворізькій гімназії №98 Криворізької міської ради на списання з балансового обліку окремого основного засоб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5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года, списання, окремий основний засі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згоди відділу освіти виконкому Металургійної районної у місті ради на списання з балансового обліку основних засоб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6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года, списання, основні засоб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згоди Кому-нальному закладу спеціалі-зованої мистецької освіти "Му-зична школа №14" Криво-різької міської ради на списання з балансового обліку окремого нерухомого майна</w:t>
            </w:r>
          </w:p>
          <w:p>
            <w:pPr>
              <w:pStyle w:val="Normal"/>
              <w:jc w:val="both"/>
              <w:rPr>
                <w:sz w:val="16"/>
                <w:szCs w:val="16"/>
                <w:lang w:val="uk-UA"/>
              </w:rPr>
            </w:pPr>
            <w:r>
              <w:rPr>
                <w:sz w:val="16"/>
                <w:szCs w:val="16"/>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7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года, списання, окреме нерухоме май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дання згоди відділу освіти виконкому Центрально-Міської районної у місті ради на списання з балансового обліку основних засоб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8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года, списання, основні засоб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затвердження Положень про порядок призначення та звільнення з посад керівників підприємств, закладів і установ комунальної власності міста в новій редакц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69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комунальної власності міст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Комунальна власність мі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Про затвердження Положень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14.03.2018 №122 "Про реформування адміністративних, інших публічних послуг у органах місцевого самоврядування м.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0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регулювання містобудівної діяльності та земельних відносин</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створення конкурсної комісії з визначення переможців конкурсу на право тимчасового користування окремими елементами благоустрою комунальної власності та їх частинами при розміщенні тимчасових споруд для здійснення підприємницької  діяльності на територіях адміністративних районів м. Кривого Рогу, затвердження  її складу та Положення про не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1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епартамент регулювання містобудівної діяльності та земельних відносин</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Містобудува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имчасові споруди, підприємницька діяльність, конкурс</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посадового складу комісії з питань техногенно-екологічної безпеки  та надзвичайних ситуацій при виконкомі міської рад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2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з питань надзвичайних ситуацій та цивільного захисту населе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Цивільний захис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имчасові споруди, підприємницька діяльність, конкурс</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11.04.2018 №178 "Про  надання  адміністративних, інших публічних послуг мешканцям м. Кривого Рог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3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Інспекція з благоустрою</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іяльність у сфері надання адміністратив-них послуг</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зволи на порушення об'єктів благоустро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дозволи на розміщення зовнішньої рекл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4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 питань реклами Виконкому Криворізької міської рад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іяльність у сфері розміщення зовнішньої рекл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озволи, розміщення зовнішньої рекл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затвердження в новій редакції інформаційних і технологічних карток адміністративних, інших публічних послуг, що надаються відділом з питань державного архітектурно-будівельного контролю виконкому Криворізької міської ради через Центр адміністративних послуг "Віза" виконкому Криворізької міської ради в електронній формі</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5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з питань державного архітектурно-будівельного контролю</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удівниц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атвердження карток</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внесення змін до рішення виконкому міської ради від 17.03.2021 №134  "Про затвердження Порядку надання та викорис-тання у 2021 році субвенції з місцевого бюджету державному бюджету на виконання Програми громадського порядку та громадської безпеки в м. Кривому Розі на період до 2025 рок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6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дділ взаємодії з правоохоронними органами та оборонної роботи апарату міськради і виконком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Правоохорон-н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внесення змін до рішення виконкому міської ради від 17.03.2021 №13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затвердження Регламенту виконавчого комітету Криворізької міської ради в новій редакції</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7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Діяльність органів місцевого самоврядува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 затвердження Регламенту виконавчого коміте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нагородження відзнаками виконкому Криворізької міської рад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8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токольно-масові заход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агородж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о зняття з контролю рішень виконкому міської рад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379 від 21.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Діловод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Зняття з контролю, рішення виконком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ішення виконкому міської рад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екстовий 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аперов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Управління організаційно-протокольної роботи (арх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bl>
    <w:p>
      <w:pPr>
        <w:pStyle w:val="Normal"/>
        <w:jc w:val="center"/>
        <w:rPr>
          <w:sz w:val="16"/>
          <w:szCs w:val="16"/>
          <w:lang w:val="uk-UA"/>
        </w:rPr>
      </w:pPr>
      <w:r>
        <w:rPr>
          <w:sz w:val="16"/>
          <w:szCs w:val="16"/>
          <w:lang w:val="uk-UA"/>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38:00Z</dcterms:created>
  <dc:creator>org301</dc:creator>
  <dc:description/>
  <dc:language>en-US</dc:language>
  <cp:lastModifiedBy>org301</cp:lastModifiedBy>
  <dcterms:modified xsi:type="dcterms:W3CDTF">2021-07-27T08:58:00Z</dcterms:modified>
  <cp:revision>2</cp:revision>
  <dc:subject/>
  <dc:title>ПЕРЕЛІК</dc:title>
</cp:coreProperties>
</file>