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1 черв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ня порядку денного засідання постійної комісії,  надано рекомендації:</w:t>
      </w:r>
    </w:p>
    <w:p>
      <w:pPr>
        <w:pStyle w:val="Normal"/>
        <w:ind w:firstLine="708"/>
        <w:jc w:val="both"/>
        <w:rPr>
          <w:rStyle w:val="Customfontstyle"/>
        </w:rPr>
      </w:pPr>
      <w:r>
        <w:rPr>
          <w:rStyle w:val="Customfontstyle"/>
        </w:rPr>
        <w:t xml:space="preserve"> </w:t>
      </w:r>
    </w:p>
    <w:p>
      <w:pPr>
        <w:pStyle w:val="Normal"/>
        <w:ind w:firstLine="708"/>
        <w:jc w:val="both"/>
        <w:rPr>
          <w:rStyle w:val="Customfontstyle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РЕКОМЕНДАЦІЇ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. Юридичним особам - Обслуговуючим кооперативам «Гаражно-будівельний кооператив «ФЛАГМАН» та «РЕКОРД-КР» звернутися одночасно до міської ради з заявою про передачу в оренду земельної ділянки для розміщення гаражів та укласти трьохсторонній  договір оренди землі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2. Юридичним особам - Обслуговуючим кооперативам «Гаражно-будівельний кооператив «ФЛАГМАН» та «РЕКОРД-КР» звертатися за детальною інформацією і ґрунтовними роз’ясненнями  щодо порядку оформлення правоустановчих документів на земельну ділянку до департаменту регулювання містобудівної діяльності та земельних відносин виконкому міської рад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3. Департаменту регулювання містобудівної діяльності та земельних відносин виконкому міської ради довести до відома представників Обслуговуючих кооперативів «Гаражно-будівельний кооператив «ФЛАГМАН» і «РЕКОРД-КР»  рекомендації постійної комісії, напрацьовані на засіданні 11.06.2024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6-11T10:45:00Z</cp:lastPrinted>
  <dcterms:modified xsi:type="dcterms:W3CDTF">2024-06-11T07:48:00Z</dcterms:modified>
  <cp:revision>42</cp:revision>
  <dc:subject/>
  <dc:title/>
</cp:coreProperties>
</file>