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7 черв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ІІ сесію Криворізької міської ради, та питань, що надійшли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до </w:t>
      </w:r>
      <w:r>
        <w:rPr>
          <w:rFonts w:eastAsia="Calibri"/>
          <w:spacing w:val="-4"/>
          <w:sz w:val="28"/>
          <w:szCs w:val="28"/>
          <w:lang w:eastAsia="en-US"/>
        </w:rPr>
        <w:t>міськ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ради в </w:t>
      </w:r>
      <w:r>
        <w:rPr>
          <w:rFonts w:eastAsia="Calibri"/>
          <w:spacing w:val="-4"/>
          <w:sz w:val="28"/>
          <w:szCs w:val="28"/>
          <w:lang w:eastAsia="en-US"/>
        </w:rPr>
        <w:t>міжсесійний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іод, 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z w:val="28"/>
          <w:szCs w:val="28"/>
        </w:rPr>
        <w:t>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на розгляд проекти рішень порядку денного пленарного засідання VІІ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(крім питань №№1,89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Погодитись з пропозицією в.о. начальника управління містобудування, архітектури та земельних відносин виконкому міської ради    Бризецького О.Ф.: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/>
        <w:t xml:space="preserve"> </w:t>
      </w:r>
      <w:r>
        <w:rPr>
          <w:bCs/>
          <w:sz w:val="28"/>
          <w:szCs w:val="28"/>
        </w:rPr>
        <w:t>надати згоду гр. Брегман З.А. щодо поновлення терміну дії договору оренди земельної ділянки від 20.02.2006 №040610800260 з додатковою угодою на 3 роки для розміщення тимчасової споруди торговельного павільйону в складі зупиночного комплексу на       вул. Вітчизни, 1 (зупинка громадського транспорту «2 міська лікарня») у Металургійному (Дзержинському) районі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ФОП Асадову І.О. в 2-місячний термін привести межі земельної ділянки відповідно до первинного плану земельної ділянки та звернутися повторно для розгляду постійною комісією питання поновлення договору оренди. У разі невиконання зауваження, управлінню містобудування, архітектури та земельних відносин підготувати та винести на розгляд сесії міської ради проект рішення про повернення міській раді вищезазначеної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ати згоду ФОП Грищуку О.У. на подальше користування земельною ділянкою терміном на 3 роки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поновити ТОВ «ЕЛІТ-БІЗНЕС» договір оренди земельної ділянки терміном на 1 рік. Зобов’язати товариство розпочати будівництво. У разі невиконання зобов’язання, після спливу нового терміну поновлення договору оренди винести на розгляд сесії міської ради проект рішення стосовно повернення міській раді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пропонувати гр. Доценко О.М.  звернутись до міської ради з клопотанням щодо надання дозволу на складання проекту землеустрою щодо відведення земельної ділянки. На момент оформлення основного договору оренди звернутися до міської ради з питання оформлення попереднього договору; 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ФОП Журавльовій Л. В. 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 2-місячний термін вжити заходи щодо збільшення зупинки громадського транспорту відповідно до первинного стану та звернутися повторно стосовно поновлення вищезазначеного договору оренди. У разі невиконання зауваження, управлінню містобудування, архітектури та земельних відносин підготувати та винести на розгляд сесії міської ради проект рішення про повернення міській раді вищезазначеної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надати ФОП Ковтун О.С.  терміном на 2 роки згоду на подальше користування земельними ділянками на підставі договорів особистого строкового сервітуту від 18.07.2013 №№1982134, 1978870 для розміщення тимчасових об’єктів торговельних павільйонів на вул. Черкасова, біля житлового будинку 6 у Тернівському районі. Ураховуючи рішення міської  ради від 27.07.2011 №514 «Про затвердження Положення про самоврядний контроль за використанням та охороною земель у м. Кривому Розі», Тернівській районній у місті раді у місячний термін після поновлення договорів особистого сервітуту здійснити перевірку меж земельних ділянок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ідмовити ФОП Коротчі М.А.  в поновленні договору оренди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инести на розгляд липневої сесії міської ради питання про передачу гр. Руденку Б.Є. у власність земельної ділянки площею 0,0048 га на пл. Олександра Поля (пл. Артема), біля житлового будинку №2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iCs/>
          <w:sz w:val="28"/>
          <w:szCs w:val="28"/>
        </w:rPr>
        <w:t>- відмовити гр. Степанюку С.С. в передачі у власність земельної  ділянки за адресою вул. Погребняка, 14 в Центрально-Міському районі для будівництва індивідуального гаража. Рекомендуємо звернутися до міської ради з питання передачі зазначеної земельної ділянки в оренду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iCs/>
          <w:sz w:val="28"/>
          <w:szCs w:val="28"/>
        </w:rPr>
        <w:t>- ТОВ «Дніпроолія» у місячний термін надати містобудівну документацію щодо визначення площ земельної ділянки, що знаходяться під спорудами: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- введені до експлуатації;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ab/>
        <w:t>- знаходяться в стадії реконструкції.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Рішення про поновлення договору оренди прийняти після розгляду наданої документації  ТОВ «Дніпроолія» або звернутися до міської ради з питання поновлення договору оренди для розміщення маслоекстракційного  заводу.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ІІ РЕКОМЕНДАЦІЇ:</w:t>
      </w:r>
    </w:p>
    <w:p>
      <w:pPr>
        <w:pStyle w:val="Normal"/>
        <w:ind w:firstLine="705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pacing w:val="-2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ручити відділу інформатизації виконкому міської ради (Батішова Т.В.) перевірити на офіційному сайті Криворізької міської ради розміщення(наявність) додатків до рішень міської ради від 29.10.2014 №3020«Про ліквідацію комунального підприємства «Хладон» та від </w:t>
      </w:r>
      <w:r>
        <w:rPr>
          <w:bCs/>
          <w:iCs/>
          <w:sz w:val="28"/>
          <w:szCs w:val="28"/>
        </w:rPr>
        <w:t xml:space="preserve"> 26.11.2014 №3099 «Про надання згоди міській, районним громадським організаціям ветеранів на безоплатне користування (позичку) окремими приміщеннями комунальної власності міста»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равлінню комунальної власності міста (Растєгаєва Т.О.) надати інформацію щодо об’єкта незавершеного будівництва громадсько-торговельного центру, розташованого за адресою:                                 вул. Симонова, 1 «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інню містобудування, архітектури та земельних відносин виконкому міської ради (Бризецький О.Ф.) у пунктах рішень міської ради, що стосуються повернення земельних ділянок до комунальної власності міста, на яких розташовані тимчасові об</w:t>
      </w:r>
      <w:r>
        <w:rPr/>
        <w:t>’</w:t>
      </w:r>
      <w:r>
        <w:rPr>
          <w:rFonts w:eastAsia="Calibri"/>
          <w:sz w:val="28"/>
          <w:szCs w:val="28"/>
          <w:lang w:eastAsia="en-US"/>
        </w:rPr>
        <w:t>єкти, вказувати термін повернення їх до комунальної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інню організаційно-протокольної роботи (Затолокіна О.А.)  посилити контроль за виконанням доручень та рекомендацій, наданих на засіданнях постійних комі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</w:t>
        <w:tab/>
        <w:tab/>
        <w:tab/>
        <w:tab/>
        <w:tab/>
        <w:t>О.Смалій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zagalny301_1</cp:lastModifiedBy>
  <cp:lastPrinted>2016-01-23T16:38:00Z</cp:lastPrinted>
  <dcterms:modified xsi:type="dcterms:W3CDTF">2016-06-21T12:01:00Z</dcterms:modified>
  <cp:revision>282</cp:revision>
  <dc:subject/>
  <dc:title>ПРОТОКОЛ</dc:title>
</cp:coreProperties>
</file>