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40"/>
          <w:sz w:val="16"/>
          <w:szCs w:val="16"/>
          <w:lang w:val="uk-UA"/>
        </w:rPr>
      </w:pPr>
      <w:r>
        <w:rPr>
          <w:b/>
          <w:spacing w:val="40"/>
          <w:sz w:val="16"/>
          <w:szCs w:val="16"/>
          <w:lang w:val="uk-UA"/>
        </w:rPr>
        <w:t>ПЕРЕЛІК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en-US"/>
        </w:rPr>
        <w:t>рішень виконкому міської ради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 xml:space="preserve">від 20 </w:t>
      </w:r>
      <w:r>
        <w:rPr>
          <w:b/>
          <w:sz w:val="16"/>
          <w:szCs w:val="16"/>
          <w:lang w:val="uk-UA"/>
        </w:rPr>
        <w:t>липня</w:t>
      </w:r>
      <w:r>
        <w:rPr>
          <w:b/>
          <w:sz w:val="16"/>
          <w:szCs w:val="16"/>
          <w:lang w:val="en-US"/>
        </w:rPr>
        <w:t xml:space="preserve"> 2022 рок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5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1253"/>
        <w:gridCol w:w="1275"/>
        <w:gridCol w:w="1235"/>
        <w:gridCol w:w="1903"/>
        <w:gridCol w:w="1399"/>
        <w:gridCol w:w="1298"/>
        <w:gridCol w:w="1276"/>
        <w:gridCol w:w="1499"/>
        <w:gridCol w:w="1275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докумен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та дата створ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жерело інформації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алуз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лючові слов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п, нос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рма зберігання докумен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це зберіг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даткова інформаці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внесення змін до рішення міської ради від 24.11.2021 №905 "Про бюджет Криво-різької міської територіальної громади на 2022 рік"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482 від 20.07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фінансі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інанси, бюдж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казники міського бюджету на 2022 рік, змін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внесення змін до рішення виконкому міської ради від 22.12.2021 №690 "Про вста-новлення тарифів на теплову енергію, її виробництво та постачання Товариству з обмеженою відповідальністю "НОВІ-ІНЖЕНЕРНІ-СИСТЕМИ""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483 від 20.07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економі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кономі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арифи на теплову енергію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виділення коштів з резервного фонду бюджету Криворізької міської терито-ріальної громади в умовах воєнного стан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484 від 20.07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економі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ділення коштів з резервного фонду міського бюджет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надання одноразової ма-теріальної допомоги меш-канцям міс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485 від 20.07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теріальна допомога, мешканці міс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надання одноразової      матеріальної допомоги Бакла-ну А.М., особі з інвалідністю внаслідок війни ІІІ групи, до Дня вшанування учасників антитерористичної операції на сході Україн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486 від 20.07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помога, Баклан А.М.,  до Дня вшанування учасників АТ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надання матеріальної допомоги на оплату похо-вальних та супутніх послу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487 від 20.07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теріальна допомога, поховання та супутні послуг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надання матеріальної до-помоги дітям, хворим на цукровий діабет І типу, інсулінозалежним, для забезпе-чення витратними матеріалами й лікарськими засобам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488 від 20.07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теріальна допомога дітям з інвалідністю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надання матеріальної допомоги дітям, які мають статус "Дитина, яка по-страждала внаслідок воєнних дій та збройних конфліктів"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489 від 20.07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плата матеріальної допомоги дітям ВП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надання матеріальної допомоги пільговим категоріям мешканців м. Кривого Рогу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490 від 20.07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а політи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плата одноразової матеріальної допомоги воїнам-інтернаціоналіста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надання матеріальної допомоги особам з інва-лідністю  з дитинства, у тому числі особам з інвалідністю з дитинства у віці від 18 до 23 років, які отримують освіту в закладах загальної середньої, професійно-технічної, фахової передвищої, вищої осві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491 від 20.07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теріальна допомог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надання матеріальної допомоги дітям з інвалідністю та онкохворим дітям, хвороба яких перебуває в стадії ремісії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492 від 20.07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теріальна допомог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надання одноразової ма-теріальної допомоги до Дня чорнобильської трагедії та щомісячної матеріальної допо-моги особам з інвалідністю внаслідок війни І-ІІ групи з числа постраждалих унаслідок катастрофи на Чорнобильській атомній електростанції, щодо яких встановлено причинний зв'язок інвалідності з чорнобильською катастрофою, віднесеним до категорії 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493 від 20.07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теріальна допомога до Дня чорнобильської трагедії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надання одноразової матеріальної допомоги учас-никам бойових дій у антитерористичній операції на сході України та операції об'єднаних сил у Донецькій і Луганській областя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494 від 20.07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помога, АТО, УБ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 надання  щомісячної компенсації витрат на оплату житлово-комунальних послуг окремим категоріям мешканців міста, гр. Федосенку П. Ю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495 від 20.07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дання щомісячної компенсації, житлово-комунальні послуг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надання  матеріальної допомоги гр. Башмак Л.З. та гр. Бєлошапкіній М.П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496 від 20.07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теріальна допомог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внесення змін до рішення виконкому міської ради від 05.05.2022 №272 "Про затвер-дження Порядку компенсації витрат за тимчасове роз-міщення внутрішньо пере-міщених осіб, які перемі-стилися в період воєнного стану"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497 від 20.07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Публічні послуги, "Прихисток", внутрішньо переміщені особ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внесення змін до рішення виконкому міської ради від 20.05.2022 №335 "Про затвер-дження Порядку надання на безоплатній основі продукто-вих наборів мешканцям            м. Кривого Рогу в період дії воєнного стану в Україні"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498 від 20.07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внесення змін до рішення виконкому міської ради від 18.05.2022 №307 "Про затвер-дження інформаційних та тех-нологічних карток публічних послуг, що надаються в рамках соціальної програми "При-хисток" у Центрі адміністра-тивних послуг "Віза" ("Центр Дії") виконкому Криворізької міської ради"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499 від 20.07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ублічні послуги, "Прихисток", інформаційні, технологічні картк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 надання матеріальної до-помоги гр. Коваленко К.В. на ремонт пандус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500 від 20.07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помога на ремонт пандус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надання матеріальної до-помоги мешканцям Інгулець-кого району м. Кривого Рогу на усунення пошкоджень неру-хомого майна внаслідок військової агресії Російської Федерації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501 від 20.07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внесення змін до рішення виконкому міської ради від 22.07.2020 №339 "Про затвер-дження Регламенту Контакт-центру виконкому Криворізької міської ради та Класифікатора основних заявок  мешканців міста"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502 від 20.07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по роботі зі зверненнями громадян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вернення громадя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бота із заявками громадя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надання одноразової ма-теріальної допомоги багато-дітним сім'ям міста бюджетним коштом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503 від 20.07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у справах сім'ї, молоді та спорт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імейна політи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Матеріальна допомога багатодітним сім'ям міста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затвердження Порядку організації харчування евакуйо-ваних мешканців, у тому числі з інших територіальних громад, процесу придбання, пов'язаного з наданням харчування в закладах освіти комунальної власності міста, державного та обласного  підпорядкування, коштом бюджету Криворізької міської територіальної громад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504 від 20.07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освіти і нау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сві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рядок організації харчува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внесення змін до Програми перспективного розвитку освіти м. Кривого Рогу на 2019-2024 роки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505 від 20.07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освіти і нау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сві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міни до Програми перспективного розвитк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внесення змін до складу міської комісії з питань впорядкування обігу продукції сексуального чи еротичного характеру та затвердження його в новій редакції</w:t>
              <w:tab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506 від 20.07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Управління культури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ультур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несення змін, сексуального, еротичного характер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внесення змін до міжгалузевої комплексної про-грами "Здоров'я нації" у            м. Кривому Розі на 2017-2024 роки"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507 від 20.07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хорони здоров’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хорона здоров'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Коригування орієнтовних обсягів фінансува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 внесення  змін до рішень виконкому міської ради 13.11.2018 №486 "Про реформу адміністративних, інших пуб-лічних послуг в м. Кривому Розі", та 20.04.2022 №237 "Про затвердження Положення про Реєстр Криворізької міської територіальної громади"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508 від 20.07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Департамент адміністратив-них послу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дання адміністративних послуг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еєстр територіальної громади, Положе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надання згоди депар-таменту розвитку інфра-структури міста виконкому Криворізької міської ради на списання з балансового обліку багатоквартирних житлових будинкі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509 від 20.07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Департамент розвитку інфраструкту-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Житлово-комунальне господар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Списання з балансового обліку житлового будинку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надання дозволу власнику нежитлової будівлі 80а на вул. Ватутіна на відключення від системи централізованого  опаленн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510 від 20.07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Департамент розвитку інфраструкту-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Житлово-комунальне господар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надання дозволу власник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дозволи на розміщення зовнішньої реклам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511 від 20.07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діл з питань реклам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іяльність у сфері розміщення зовнішньої реклам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зволи, розміщення зовнішньої реклам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внесення змін до складу експертної групи з питань адміністрування офіційного вебпорталу  міста Кривого Рогу "Криворізький ресурсний центр" та затвердження його в новій редакції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512 від 20.07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Управління інформаційно-комунікацій-них технологі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лектронні інформаційні ресурси і технології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ебпортал "Криворізький ресурсний центр", експертна груп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внесення змін до складу спеціальної комісії з ліквідації наслідків надзвичайних ситуаці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513 від 20.07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з питань надзвичайних ситуацій та цивільного захисту населенн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иві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ро внесення змін, спеціальної комісії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внесення змін до складу міської комісії з питань евакуації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514 від 20.07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з питань надзвичайних ситуацій та цивільного захисту населенн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иві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ро внесення змін, комісії з евакуації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внесення змін до складу робочої групи з питань створення, формування, ве-дення та використання страхового фонду документації міс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515 від 20.07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з питань надзвичайних ситуацій та цивільного захисту населенн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иві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внесення змін, страхового фонд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 xml:space="preserve">Про внесення змін до рішення виконкому міської ради від 12.08.2015 №332 "Про затвер-дження посадового складу комісії з питань техногенно-екологічної безпеки та на-дзвичайних ситуацій при виконкомі міської ради та Положення про неї в новій редакції"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516 від 20.07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Діяльність органів місцевого самоврядуван-н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затвердження Регламент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внесення змін до Програми громадського порядку та гро-мадської безпеки в м. Кривому Розі на період до 2025 рок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517 від 20.07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Відділ взаємодії з право охорон-ними органами та оборонної роботи апарату міськради і виконком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авоохорон-н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Про внесення змін до Програми громадського порядк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внесення змін до рішення виконкому міської ради від 21.07.2021 №377 «Про затвер-дження Регламенту виконав-чого комітету Криворізької міської ради в новій редакції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518 від 20.07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іяльність органів місцевого самоврядуванн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затвердження Регламент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нагородження відзнаками виконавчого комітету Криво-різької міської рад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519 від 20.07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токольно-масові заход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городже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9:01:00Z</dcterms:created>
  <dc:creator>org301</dc:creator>
  <dc:description/>
  <cp:keywords/>
  <dc:language>en-US</dc:language>
  <cp:lastModifiedBy>org301</cp:lastModifiedBy>
  <dcterms:modified xsi:type="dcterms:W3CDTF">2022-07-26T11:15:00Z</dcterms:modified>
  <cp:revision>3</cp:revision>
  <dc:subject/>
  <dc:title>ПЕРЕЛІК</dc:title>
</cp:coreProperties>
</file>