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6"/>
          <w:szCs w:val="16"/>
          <w:lang w:val="uk-UA"/>
        </w:rPr>
      </w:pPr>
      <w:r>
        <w:rPr>
          <w:b/>
          <w:spacing w:val="40"/>
          <w:sz w:val="16"/>
          <w:szCs w:val="16"/>
          <w:lang w:val="uk-UA"/>
        </w:rPr>
        <w:t>ПЕРЕЛ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en-US"/>
        </w:rPr>
        <w:t>рішень виконкому міської ради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в період з 18.07.2022 по 22.07.202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роведення почесного поховання військовослужбовця               Гринька М.М. на кладовищі «Центральн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79 від 18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розвитку інфраструкту-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итлово-комунальне господар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 xml:space="preserve">Про надання матеріальної до-помоги мешканцям Інгу-лецького району м. Кривого Рогу на усунення пошкоджень нерухомого майна внаслідок військової агресії Російської Федерації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80 від 18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помога, усунення пошкоджень май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несення змін до рішення виконкому міської ради від 22.04.2022 №253 «Про визна-чення переліку, обсягів за-купівель та постачальників товарів і надавачів послуг для забезпечення потреб вико-навчого комітету Криворізької міської ради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481 від 19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економі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номі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міни переліку та обсягу закупівел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роведення почесного поховання військовослужбовця               Загрійчука А.М. на кладовищі «Центральн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520 від 21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Департамент розвитку інфраструкту-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итлово-комунальне господар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надання матеріальної допомоги мешканцям Інгу-лецького району м. Кривого Рогу на усунення пошкоджень нерухомого майна внаслідок військової агресії Російської Федерації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521 від 21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помога, усунення пошкоджень май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роведення почесного поховання військовослужбовця               Регалина Д.Р. на кладовищі «Центральн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523 від 22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розвитку інфраструкту-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итлово-комунальне господар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 надання  гр. Гринько О.Г., матері      військовослужбовця Гринька М.М.,  який  загинув  в зоні   проведення   бойових   дій  на території України, матеріальної  допомоги на  похованн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524 від 22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теріальна допомога, поховання, мати військовослужбовц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6:49:00Z</dcterms:created>
  <dc:creator>org301</dc:creator>
  <dc:description/>
  <dc:language>en-US</dc:language>
  <cp:lastModifiedBy>org301</cp:lastModifiedBy>
  <dcterms:modified xsi:type="dcterms:W3CDTF">2022-07-25T06:53:00Z</dcterms:modified>
  <cp:revision>1</cp:revision>
  <dc:subject/>
  <dc:title>ПЕРЕЛІК</dc:title>
</cp:coreProperties>
</file>