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6"/>
          <w:szCs w:val="16"/>
          <w:lang w:val="uk-UA"/>
        </w:rPr>
      </w:pPr>
      <w:r>
        <w:rPr>
          <w:b/>
          <w:spacing w:val="40"/>
          <w:sz w:val="16"/>
          <w:szCs w:val="16"/>
          <w:lang w:val="uk-UA"/>
        </w:rPr>
        <w:t>ПЕРЕЛ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/>
        </w:rPr>
        <w:t>розпоряджень міського голов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в період з 27.06.2022 по 01.07.202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  укладення   контракту  з    генеральним           директором  Комунального     підприємства «Криворізька   міська   лікарня    №1» Кри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31-р від 27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хорони здоров’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  укладення   контрак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 укладення контракту  з    генеральним        директором  Комунального  підприємства «Криворізька міська клінічна лікарня    №2»   Криворізької    міської    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32-р від 27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хорони здоров’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хорона здоров'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  укладення   контракт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покладення виконання обов’язків директора Ко-мунальної установи «Тери-торіальний центр соціального обслуговування (надання соціальних послуг) №2 в Інгулецькому районі» Кри-ворізької міської р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33-р від 27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соціальної політи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ціальний захис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.о. директора, Тяжельникова І.О., територіальний цент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Про визнання такими, що втратили чинність, розпо-рядження міського голови від 06.09.2018 №175-р «Про створення тимчасової робочої групи з  вивчення питання забруднення атмосферного по-вітря в Інгулецькому районі внаслідок виробничої дія-льності промислових під-приємств міста», 05.01.2021 №2-р «Про створення тимчасової робочої групи з вивчення питання забруднення атмосферного повітря в Металургійному та Дов-гинцівському районах унаслідок виробничої дія-льності промислових підприємств міста», 24.11.2021 №297-р «Про створення тимчасової робочої групи з вивчення питань, поставлених у петиції "Припинити не-законну роботу кар’єрів в центрі міста"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34-р від 27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еколог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а робоча група, атмосферне повітр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  внесення  змін  до  показників бюджету Криво-різької міської територіальної  громади на  2022  рік у частині  міжбюджетних трансфертів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35-р від 29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фінансі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нанси, бюдж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казники бюджету на 2022 рі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о використання кваліфіко-ваної електронної печатки виконавчого комітету Кри-ворізької міської ради для міжвідомчої електронної взаємодії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136-р від 30.06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партамент адміністратив-них послу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ання адміністративних послу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користання кваліфікованої електронної печатки виконком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порядження міського голов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2:43:00Z</dcterms:created>
  <dc:creator>org301</dc:creator>
  <dc:description/>
  <dc:language>en-US</dc:language>
  <cp:lastModifiedBy>org301</cp:lastModifiedBy>
  <dcterms:modified xsi:type="dcterms:W3CDTF">2022-07-01T12:46:00Z</dcterms:modified>
  <cp:revision>1</cp:revision>
  <dc:subject/>
  <dc:title>ПЕРЕЛІК</dc:title>
</cp:coreProperties>
</file>