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90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11 квіт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ої петиції «Повернення маршруту тролейбуса 7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– Південний ГЗК – пл.Визволення та маршруту 266»  (автор Пацар Н.Д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Повернення маршруту тролейбуса 7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– Південний ГЗК – пл.Визволення та маршруту 266»  (автор                    Пацар Н.Д.) 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44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3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3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Повернення маршруту тролейбуса 7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– Південний ГЗК – пл.Визволення та маршруту 266»  (автор                     Пацар Н.Д.) 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16"/>
          <w:szCs w:val="16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54:00Z</dcterms:created>
  <dc:creator>secretary_314</dc:creator>
  <dc:description/>
  <cp:keywords/>
  <dc:language>en-US</dc:language>
  <cp:lastModifiedBy>gospodar404_2</cp:lastModifiedBy>
  <cp:lastPrinted>2023-01-16T09:36:00Z</cp:lastPrinted>
  <dcterms:modified xsi:type="dcterms:W3CDTF">2023-04-12T11:54:00Z</dcterms:modified>
  <cp:revision>24</cp:revision>
  <dc:subject/>
  <dc:title> </dc:title>
</cp:coreProperties>
</file>