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Повернення маршруту тролейбуса 7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– Південний ГЗК – пл.Визволення та маршруту 266»  (автор Пацар Н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1 квіт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Повернення маршруту тролейбуса 7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– Південний ГЗК – пл.Визволення та маршруту 266»  (автор Пацар Н.Д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4-12T11:55:00Z</dcterms:modified>
  <cp:revision>18</cp:revision>
  <dc:subject/>
  <dc:title> </dc:title>
</cp:coreProperties>
</file>