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«Розірвати всі договори міста Кривого Рогу та УПЦ МП» (автор Болтаєва В.В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вимогам Порядку розгляду електронної петиції до міської ради, затвердженого рішенням міської рад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 28.07.2021 №626, зі змінами,  02 травня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2023 року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42"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лектронна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>петиція «Розірвати всі договори міста Кривого Рогу та УПЦ МП» (автор Болтаєва В.В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) відповідає вимогам </w:t>
      </w:r>
      <w:r>
        <w:rPr>
          <w:rFonts w:cs="Times New Roman" w:ascii="Times New Roman" w:hAnsi="Times New Roman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0:02:00Z</dcterms:created>
  <dc:creator>secretary_314</dc:creator>
  <dc:description/>
  <cp:keywords/>
  <dc:language>en-US</dc:language>
  <cp:lastModifiedBy>gospodar404_2</cp:lastModifiedBy>
  <cp:lastPrinted>2023-05-02T15:15:00Z</cp:lastPrinted>
  <dcterms:modified xsi:type="dcterms:W3CDTF">2023-05-02T12:18:00Z</dcterms:modified>
  <cp:revision>12</cp:revision>
  <dc:subject/>
  <dc:title> </dc:title>
</cp:coreProperties>
</file>