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 31 березня 2025 рок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FF0000"/>
          <w:sz w:val="2"/>
          <w:szCs w:val="2"/>
          <w:lang w:val="uk-UA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кленко Д.І., Павлюк М.В., Палій Є.А.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</w:t>
      </w:r>
    </w:p>
    <w:p>
      <w:pPr>
        <w:pStyle w:val="Normal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сутні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  <w:r>
        <w:rPr/>
        <w:t xml:space="preserve"> 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прошені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авренко С.І., директор департаменту у справах сім’ї, молоді та спорту виконкому міської ради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Про  розгляд змісту електронної петиції «Створення Центру сім’ї  в Кривому Розі» (автор Тюліна Н.М.)    на відповідність вимогам Порядку розгляду електронної петиції до міської ради, затвердженого рішенням міської ради від 28.07.2021 №626, зі змінами.</w:t>
        <w:tab/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</w:t>
      </w:r>
      <w:r>
        <w:rPr/>
        <w:t xml:space="preserve">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  Павлюк М.В.,  Палій Є.А.,    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ок денний,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ня порядку денного до 3 хвилин, засідання провести за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1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  постійної   комісії,   яка проінформувала  про зміст  електронної пети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Створення Центру сім’ї  в Кривому Розі» (автор Тюліна Н.М.)  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ВИСТУПИЛИ: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вренко С.І., директор департаменту у справах сім’ї, молоді та спорту виконкому міської ради, яка надала інформацію про спеціалізовані служби у місті, які надають психологічну, соціальну, медичну, інформаційну, юридичну допомогу: КЗ «Кризовий центр для жінок, що постраждали від насильства в сім’ї «З надією в майбутнє» Криворізької міської  ради», денний центр соціально-психологічної допомоги, Криворізькій міський центр соціальних служб, Ресурсний центр примирення та корекційно-відновлювальних програм, 4 мобільні бригади соціально-психологічної допомоги. Планується відкриття Центрів життєстійкості для надання психологічної допомоги мешканцям міста. Вона зазначила, що створення ще одного центру сім’ї не доцільн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комісії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увала, що враховуючи результати обговорення петиції,  ухвалит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, яке порушується в електронній петиції «Створення Центру сім’ї  в Кривому Розі» (автор Тюліна Н.М.)    належить до повноважень Криворізької міської ради,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 Палій Є.А., 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 Векленко Д.І.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, яке порушується в електронній петиції «Створення Центру сім’ї  в Кривому Розі» (автор Тюліна Н.М.)     належить до повноважень Криворізької міської ради,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 Палій Є.А</w:t>
      </w:r>
      <w:r>
        <w:rPr>
          <w:rFonts w:cs="Times New Roman" w:ascii="Times New Roman" w:hAnsi="Times New Roman"/>
          <w:sz w:val="28"/>
          <w:szCs w:val="28"/>
          <w:lang w:val="uk-UA"/>
        </w:rPr>
        <w:t>.,  голову   постійної   комісії, яка проінформувала, що з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а результатами вивчення та розгляду петиції ухвалено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исновк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, яке порушується в електронній петиції «Створення Центру сім’ї  в Кривому Розі» (автор Тюліна Н.М.)    належить до повноважень Криворізької міської ради,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Павлюк М.В., Палій Є.А., 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1 ( Векленко Д.І.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висновки, напрацьовані на засіданні комісії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22">
    <w:name w:val="Основной текст с отступом 2 Знак"/>
    <w:qFormat/>
    <w:rPr>
      <w:rFonts w:eastAsia="Calibri"/>
      <w:sz w:val="22"/>
      <w:szCs w:val="22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Style19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7:00Z</dcterms:created>
  <dc:creator>secretary_314</dc:creator>
  <dc:description/>
  <cp:keywords/>
  <dc:language>en-US</dc:language>
  <cp:lastModifiedBy>uopr307-1</cp:lastModifiedBy>
  <cp:lastPrinted>2025-04-01T13:10:00Z</cp:lastPrinted>
  <dcterms:modified xsi:type="dcterms:W3CDTF">2025-04-01T10:15:00Z</dcterms:modified>
  <cp:revision>132</cp:revision>
  <dc:subject/>
  <dc:title> </dc:title>
</cp:coreProperties>
</file>