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1 серпня 2023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   електронної п</w:t>
      </w:r>
      <w:r>
        <w:rPr>
          <w:szCs w:val="28"/>
        </w:rPr>
        <w:t xml:space="preserve">етиції «Перейменування  вулиці на честь Дениса Комара»   </w:t>
      </w:r>
      <w:r>
        <w:rPr>
          <w:rStyle w:val="Customfontstyle"/>
        </w:rPr>
        <w:t>зробле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Вважати, що розгляд електронної петиції «Перейменування  вулиці на честь Дениса Комара» розпочато. Винести розгляд   петиції на пленарне засідання чергової сесії міської ради.</w:t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ind w:left="708" w:hanging="0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3-06-13T10:59:00Z</cp:lastPrinted>
  <dcterms:modified xsi:type="dcterms:W3CDTF">2023-08-14T12:10:00Z</dcterms:modified>
  <cp:revision>31</cp:revision>
  <dc:subject/>
  <dc:title/>
</cp:coreProperties>
</file>