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05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7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>⌐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створення комісії з питань здійснення державного моніто-рингу в галузі охорони атмосфер-ного повітря та управління якістю атмосферного повітря в агломерації Кривий Ріг, затвер-дження її складу та Положення про неї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5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Зміни внесено рішеннями виконкому міської ради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Cs/>
          <w:i/>
          <w:sz w:val="24"/>
        </w:rPr>
        <w:t>від 22.09.2021 № 4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-2" w:firstLine="567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На  виконання  Постанови  Кабінету Міністрів України  від 14  серпня  2019 року №827 «Деякі питання здійснення державного моніторингу в галузі охорони атмосферного повітря»; керуючись Законами України «Про охорону навколишнього природного середовища», «Про охорону атмосферного повіт-ря», </w:t>
      </w:r>
      <w:r>
        <w:rPr>
          <w:szCs w:val="28"/>
          <w:lang w:eastAsia="ar-SA"/>
        </w:rPr>
        <w:t xml:space="preserve">«Про місцеве самоврядування в Україні», виконком міської ради </w:t>
      </w:r>
      <w:r>
        <w:rPr>
          <w:b/>
          <w:i/>
          <w:szCs w:val="28"/>
          <w:lang w:eastAsia="ar-SA"/>
        </w:rPr>
        <w:t>вирішив: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8"/>
          <w:lang w:eastAsia="ar-SA"/>
        </w:rPr>
      </w:pPr>
      <w:r>
        <w:rPr>
          <w:i/>
          <w:color w:val="000000"/>
          <w:sz w:val="24"/>
          <w:szCs w:val="28"/>
          <w:lang w:eastAsia="ar-SA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 Створити комісію з питань здійснення державного моніторингу в галузі охорони атмосферного повітря та управління якістю атмосферного повітря в агломерації Кривий Ріг та затвердити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1 склад комісії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2 Положення про неї (додаються).</w:t>
      </w:r>
    </w:p>
    <w:p>
      <w:pPr>
        <w:pStyle w:val="Normal"/>
        <w:ind w:firstLine="72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 Управлінню екології виконкому Криворізької міської ради забезпечи-ти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 організаційну роботу комісії з питань здійснення державного моніто-рингу в галузі охорони атмосферного повітря та управління якістю атмосфер-ного повітря в агломерації Кривий Ріг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2 постійне інформування громадськості про її роботу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3. Контроль за виконанням рішення покласти на заступника міського го-лови відповідно до розподілу обов’язків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3:00Z</dcterms:created>
  <dc:creator>Nadija</dc:creator>
  <dc:description/>
  <cp:keywords/>
  <dc:language>en-US</dc:language>
  <cp:lastModifiedBy>eco</cp:lastModifiedBy>
  <cp:lastPrinted>2021-10-13T10:49:00Z</cp:lastPrinted>
  <dcterms:modified xsi:type="dcterms:W3CDTF">2021-10-13T07:49:00Z</dcterms:modified>
  <cp:revision>5</cp:revision>
  <dc:subject/>
  <dc:title> </dc:title>
</cp:coreProperties>
</file>