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5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1 груд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Черствий Г.Б., Дектярьов М.В., Попович С.М.,  Данелія Г.М.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малій О.Б. 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Коломоєць А.Г., Ляденко О.В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 - в.о. директора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Катькін В.Є. – начальник управління капітального будівництва виконкому міської ради,</w:t>
      </w:r>
      <w:r>
        <w:rPr>
          <w:sz w:val="28"/>
          <w:szCs w:val="28"/>
        </w:rPr>
        <w:t xml:space="preserve"> Сопілка О.В.,   член Криворізької міської організації Української спілки ветеранів Афганістану, </w:t>
      </w:r>
      <w:r>
        <w:rPr>
          <w:bCs/>
          <w:iCs/>
          <w:sz w:val="28"/>
          <w:szCs w:val="28"/>
        </w:rPr>
        <w:t xml:space="preserve">депутат міської ради Шаповалова К.Г.,  ФОП  Бугаєвський С.О., представник ТОВ «Будсфера», ФОП Литвиненко О.А., ФОП Сокирко, гр. Томашевський І.Г., ФОП Босонович,  ФОП Семеніста, ФОП Решотка, </w:t>
      </w:r>
      <w:r>
        <w:rPr>
          <w:sz w:val="28"/>
          <w:szCs w:val="28"/>
        </w:rPr>
        <w:t xml:space="preserve">представник Головаша С.В.,  Гончар Д.П., </w:t>
      </w:r>
      <w:r>
        <w:rPr>
          <w:bCs/>
          <w:iCs/>
          <w:spacing w:val="-2"/>
          <w:sz w:val="28"/>
          <w:szCs w:val="28"/>
        </w:rPr>
        <w:t>начальник управління Держгеокадастру у Криворізькому  районі Дніпропетровської області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звернень: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ФОП  Бугаєвського С.О.,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едставника ТОВ «Будсфера», </w:t>
      </w:r>
    </w:p>
    <w:p>
      <w:pPr>
        <w:pStyle w:val="Normal"/>
        <w:ind w:left="1069" w:hanging="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П Литвиненка О.А.,</w:t>
      </w:r>
    </w:p>
    <w:p>
      <w:pPr>
        <w:pStyle w:val="Normal"/>
        <w:ind w:left="1069" w:hanging="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ФОП Сокирко,</w:t>
      </w:r>
    </w:p>
    <w:p>
      <w:pPr>
        <w:pStyle w:val="Normal"/>
        <w:ind w:left="1069" w:hanging="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ФОП Босонович,  </w:t>
      </w:r>
    </w:p>
    <w:p>
      <w:pPr>
        <w:pStyle w:val="Normal"/>
        <w:ind w:left="1069" w:hanging="0"/>
        <w:jc w:val="both"/>
        <w:rPr/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ФОП Семеністої,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гр.Томашевського І.Г.,</w:t>
      </w:r>
    </w:p>
    <w:p>
      <w:pPr>
        <w:pStyle w:val="Normal"/>
        <w:ind w:left="1069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представника Головаша С.В., </w:t>
      </w:r>
    </w:p>
    <w:p>
      <w:pPr>
        <w:pStyle w:val="Normal"/>
        <w:ind w:firstLine="825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- ФОП Решотки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116 (крім  №№87, 108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87,108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голови комісії, про </w:t>
      </w:r>
      <w:r>
        <w:rPr>
          <w:b/>
          <w:sz w:val="28"/>
          <w:szCs w:val="28"/>
        </w:rPr>
        <w:t>розгляд звернень: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ОП  Бугаєвського С.О.;</w:t>
      </w:r>
    </w:p>
    <w:p>
      <w:pPr>
        <w:pStyle w:val="Normal"/>
        <w:ind w:firstLine="106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путати рекомендували ФОП  Бугаєвському С.О. привести у відповідність місце розташування об’єктів (тимчасові споруди – павільйони №№11,15,17, які розташовані на вул. Свято-Миколаївська,11) до технічної документації з землеустрою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1.2 </w:t>
      </w:r>
      <w:r>
        <w:rPr>
          <w:b/>
          <w:bCs/>
          <w:iCs/>
          <w:sz w:val="28"/>
          <w:szCs w:val="28"/>
        </w:rPr>
        <w:t>представника ТОВ «Будсфера»,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.       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департаменту регулювання містобудівної діяльності та земельних відносин підготувати проект рішення щодо подовження договору оренди земельної ділянки на один рік,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І сесії. 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069" w:hanging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ОП Литвиненка О.А.,</w:t>
      </w:r>
    </w:p>
    <w:p>
      <w:pPr>
        <w:pStyle w:val="Normal"/>
        <w:ind w:left="450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Депутати рекомендували ФОП  Литвиненку О.А. змінити паспорт прив’язки тимчасових споруд за адресою пр-т Перемоги, 35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ind w:left="45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083" w:hanging="0"/>
        <w:jc w:val="both"/>
        <w:rPr/>
      </w:pPr>
      <w:r>
        <w:rPr>
          <w:b/>
          <w:bCs/>
          <w:iCs/>
          <w:sz w:val="28"/>
          <w:szCs w:val="28"/>
        </w:rPr>
        <w:t>1.4 ФОП Сокирко</w:t>
      </w:r>
      <w:r>
        <w:rPr>
          <w:bCs/>
          <w:iCs/>
          <w:sz w:val="28"/>
          <w:szCs w:val="28"/>
        </w:rPr>
        <w:t>,</w:t>
      </w:r>
    </w:p>
    <w:p>
      <w:pPr>
        <w:pStyle w:val="Normal"/>
        <w:ind w:firstLine="1083"/>
        <w:jc w:val="both"/>
        <w:rPr/>
      </w:pPr>
      <w:r>
        <w:rPr>
          <w:bCs/>
          <w:iCs/>
          <w:sz w:val="28"/>
          <w:szCs w:val="28"/>
        </w:rPr>
        <w:t xml:space="preserve">Депутати рекомендували </w:t>
      </w:r>
      <w:r>
        <w:rPr>
          <w:sz w:val="28"/>
          <w:szCs w:val="28"/>
        </w:rPr>
        <w:t>департаменту регулювання містобудівної діяльності та земельних відносин підготувати проект рішення щодо подовження договору оренди земельної ділянки</w:t>
      </w:r>
      <w:r>
        <w:rPr>
          <w:b/>
          <w:bCs/>
          <w:iCs/>
          <w:sz w:val="28"/>
          <w:szCs w:val="28"/>
        </w:rPr>
        <w:t xml:space="preserve"> ФОП Сокирко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ind w:firstLine="108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5 </w:t>
      </w:r>
      <w:r>
        <w:rPr>
          <w:b/>
          <w:bCs/>
          <w:iCs/>
          <w:sz w:val="28"/>
          <w:szCs w:val="28"/>
        </w:rPr>
        <w:t>ФОП Босонович,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5   УХВАЛИЛИ</w:t>
      </w:r>
      <w:r>
        <w:rPr>
          <w:sz w:val="28"/>
          <w:szCs w:val="28"/>
        </w:rPr>
        <w:t>: Рекомендувати департаменту регулювання містобудівної діяльності та земельних відносин підготувати проект рішення щодо подовження договору оренди земельної ділянки на один рік,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. ФОП Босонович  рекомендували внести зміни до права власності на об’єкт за адресою вул.Січеславська,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6 ФОП Семеністої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Депутати рекомендували </w:t>
      </w:r>
      <w:r>
        <w:rPr>
          <w:sz w:val="28"/>
          <w:szCs w:val="28"/>
        </w:rPr>
        <w:t>департаменту регулювання містобудівної діяльності та земельних відносин підготувати проект рішення щодо поновлення договору оренди та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 </w:t>
      </w:r>
      <w:r>
        <w:rPr>
          <w:b/>
          <w:sz w:val="28"/>
          <w:szCs w:val="28"/>
        </w:rPr>
        <w:t>Гр.Томашевського І.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Депутати рекомендували </w:t>
      </w:r>
      <w:r>
        <w:rPr>
          <w:sz w:val="28"/>
          <w:szCs w:val="28"/>
        </w:rPr>
        <w:t>департаменту регулювання містобудівної діяльності та земельних відносин підготувати проект рішення щодо поновлення договору оренди на земельну ділянку на вул.Старовокзальна гр.Томашевському І.Г. та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І сесії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1.8 представника Головаша С.В. </w:t>
      </w:r>
      <w:r>
        <w:rPr>
          <w:sz w:val="28"/>
          <w:szCs w:val="28"/>
        </w:rPr>
        <w:t xml:space="preserve"> щодо надання в оренду земельної ділянки під об’єктами нерухомого майна, які знаходяться у власності заявників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 xml:space="preserve">Депутати рекомендували </w:t>
      </w:r>
      <w:r>
        <w:rPr>
          <w:sz w:val="28"/>
          <w:szCs w:val="28"/>
        </w:rPr>
        <w:t>департаменту регулювання містобудівної діяльності та земельних відносин підготувати інформацію щодо земельної ділянки на вул. Едуарда Фукса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и комісії не голосували за дану рекомендацію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путат Лазуков С.Ю. залишив засідання.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ФОП Решотки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 голови комісії , який запропонував затвердити детальний план території ФОП Решотці, підготувавши відповідне рішення,  та виключити пункт 10  з проекту рішення 68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СУВАЛИ за пропозицію: </w:t>
      </w:r>
      <w:r>
        <w:rPr>
          <w:sz w:val="28"/>
          <w:szCs w:val="28"/>
        </w:rPr>
        <w:t>«за»- 4</w:t>
      </w:r>
      <w:r>
        <w:rPr>
          <w:b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Мкртчян А.О., Присяжнюк В.Ю. , Черствий Г.Б , Смалій О.Б. ), «утримались»- 4 (Дектярьов М.В., Попович С.М.,  Данелія Г.М. ,Пожарська З.В.)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Не дійшли висновку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1-116 (крім  №№87, 108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1-116 (крім  №№87, 108)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87,108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утат Мкртчян А.О. заявив про конфлікт інтересів по даним проектам ріш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7</w:t>
      </w:r>
      <w:r>
        <w:rPr>
          <w:b/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Дектярьов М.В., Попович С.М.,  Данелія Г.М. , Смалій О.Б. ,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Присяжнюк В.Ю. Черствий Г.Б.), Мкртчян А.О. не голосува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№№87,108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зняття з контролю рішень міської ради  від 28.03.2018 №2577, від 20.12.2017 №2332,  від 27.06.2017 №1787, від 28.03.2018 №2579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з контролю рішення міської ради, як виконані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 В.Присяжню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  <w:lang w:val="ru-R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8"/>
      <w:szCs w:val="28"/>
      <w:lang w:val="ru-RU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12-27T09:12:00Z</cp:lastPrinted>
  <dcterms:modified xsi:type="dcterms:W3CDTF">2018-12-28T10:23:00Z</dcterms:modified>
  <cp:revision>336</cp:revision>
  <dc:subject/>
  <dc:title>ПРОТОКОЛ</dc:title>
</cp:coreProperties>
</file>