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0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13  листопада 2017 року</w:t>
      </w:r>
    </w:p>
    <w:p>
      <w:pPr>
        <w:pStyle w:val="Normal"/>
        <w:spacing w:before="120" w:after="1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Коломоєць А.Г., Пожарська З.В.,     Лазуков С.Ю., Мкртчян А.О., Попович С.М.,Черствий Г.Б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Смалій О.Б.,  Дектярьов М.В.,  Ляденко О.В., Присяжнюк В.Ю., Данелія Г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аба Т.М.</w:t>
      </w:r>
      <w:r>
        <w:rPr>
          <w:bCs/>
          <w:iCs/>
          <w:sz w:val="28"/>
          <w:szCs w:val="28"/>
        </w:rPr>
        <w:t>–  в.о.начальника відділу з питань державного архітектурно-будівельного контролю,</w:t>
      </w:r>
      <w:r>
        <w:rPr>
          <w:sz w:val="28"/>
          <w:szCs w:val="28"/>
        </w:rPr>
        <w:t xml:space="preserve"> Лук’яненко О.Л., заступник начальника управління охорони здоров’я </w:t>
      </w:r>
      <w:r>
        <w:rPr>
          <w:bCs/>
          <w:iCs/>
          <w:sz w:val="28"/>
          <w:szCs w:val="28"/>
        </w:rPr>
        <w:t>виконкому міської ради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електронної петиції «Придбання сучасного медичного обладнання «Кібер – Ніж» для онкоцентру за місцевий бюджет».</w:t>
      </w:r>
    </w:p>
    <w:p>
      <w:pPr>
        <w:pStyle w:val="Normal"/>
        <w:numPr>
          <w:ilvl w:val="0"/>
          <w:numId w:val="3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Розгляд електронної петиції «Ремонт доріг «Карнаватка»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відсутністю голови,  заступника голови, секретаря комісії присутні члени комісії ухвалили доручити виконувати обов’язки голови комісії – Поповичу С.М., секретаря комісії -</w:t>
      </w:r>
      <w:r>
        <w:rPr>
          <w:bCs/>
          <w:iCs/>
          <w:sz w:val="28"/>
          <w:szCs w:val="28"/>
        </w:rPr>
        <w:t xml:space="preserve"> Коломойця А.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оповича С.М., головуючого на засіданні комісії, який доповів про розгляд електронної петиції «Придбання сучасного медичного обладнання «Кібер – Ніж» для онкоцентру за місцевий бюджет».</w:t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Лук’яненко О.Л., заступник начальника управління охорони здоров’я </w:t>
      </w:r>
      <w:r>
        <w:rPr>
          <w:bCs/>
          <w:iCs/>
          <w:sz w:val="28"/>
          <w:szCs w:val="28"/>
        </w:rPr>
        <w:t>виконкому міської ради, який надав роз’яснення з зазначеного питання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винесення на розгляд ХХVІІІ сесії Криворізької міської ради VІІ скликання електронної петиції «Придбання сучасного медичного обладнання «Кібер – Ніж» для онкоцентру за місцевий бюджет»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СЛУХАЛИ:</w:t>
      </w:r>
      <w:r>
        <w:rPr>
          <w:sz w:val="28"/>
          <w:szCs w:val="28"/>
        </w:rPr>
        <w:t xml:space="preserve"> Поповича С.М., головуючого на засіданні комісії, який доповів про розгляд електронної петиції «Ремонт доріг «Карнава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винесення на розгляд ХХVІІІ сесії Криворізької міської ради VІІ скликання електронної петиції «Ремонт доріг «Карнаватка»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spacing w:before="0" w:after="120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оловуючий на засіданні комісії                                                       С.Попович     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Секретар на засіданні</w:t>
      </w:r>
      <w:r>
        <w:rPr>
          <w:b/>
          <w:bCs/>
          <w:i/>
          <w:iCs/>
          <w:sz w:val="28"/>
          <w:szCs w:val="28"/>
        </w:rPr>
        <w:t xml:space="preserve"> комісії                                                        А.Коломоєць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19:00Z</dcterms:created>
  <dc:creator>zagalny3371</dc:creator>
  <dc:description/>
  <dc:language>en-US</dc:language>
  <cp:lastModifiedBy>org307</cp:lastModifiedBy>
  <cp:lastPrinted>2017-11-16T10:19:00Z</cp:lastPrinted>
  <dcterms:modified xsi:type="dcterms:W3CDTF">2017-11-16T08:30:00Z</dcterms:modified>
  <cp:revision>7</cp:revision>
  <dc:subject/>
  <dc:title>ПРОТОКОЛ</dc:title>
</cp:coreProperties>
</file>