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розпоряджень міського голови,</w:t>
      </w:r>
      <w:r>
        <w:rPr>
          <w:b/>
          <w:sz w:val="16"/>
          <w:szCs w:val="16"/>
          <w:lang w:val="uk-UA"/>
        </w:rPr>
        <w:t xml:space="preserve"> виданих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4.12.2023 по 08.12.20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  призначення виконуючого обов’язки     директора    Комунального підприємства «Фармація» Криворізької     міської   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3-р від 0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   призначення виконуючог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ов’язки     директо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комісії з проведення інвентаризації, вводу в експлуатацію, прийому-передачі, переоцінки, обстеження, списання та ліквідації активів і зобов’язань виконкому Криворізької 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4-р від 0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бухгалтерсько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комісії з проведення інвентариз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02.05.2022 №102-р «Про надання доступу до Реєстру Криворізької міської територіальної громади працівникам департаменту адміністративних послуг виконком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5-р від 0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них послуг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доступу до РТ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Подякою Криворізького міського гол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6-р від 05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міського голов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10.02.2023 №37-р «Про створення тимчасової робочої групи з питань надання матеріальної допомоги громадянам, у яких зруйноване житло на території міста Кривого Рогу після 24.02.2022 внаслідок збройної агресії Російської Федера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7-р від 05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а група, зруйноване житло,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робочої групи з реалізації проєкту «Система управління активами міста Кривого Рог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8-р від 05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технічного захисту інформації та інформаційно-комунікаційн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і інформаційні ресурси і технолог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активами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робочої групи з реалізації проєкту «Упровадження та розвиток Єдиної інформаційної системи міста Кривого Рог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19-р від 05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технічного захисту інформації та інформаційно-комунікаційн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і інформаційні ресурси і технолог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дина інформаційна систе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позачергового засідання  виконавчого 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20-р від 07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позачергового засідання  виконавчого  комітету Криворізької міськ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4:00Z</dcterms:created>
  <dc:creator>matvijko</dc:creator>
  <dc:description/>
  <cp:keywords/>
  <dc:language>en-US</dc:language>
  <cp:lastModifiedBy>beta</cp:lastModifiedBy>
  <dcterms:modified xsi:type="dcterms:W3CDTF">2023-12-14T09:54:00Z</dcterms:modified>
  <cp:revision>2</cp:revision>
  <dc:subject/>
  <dc:title>ПЕРЕЛІК</dc:title>
</cp:coreProperties>
</file>