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6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8 липня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8"/>
          <w:szCs w:val="28"/>
          <w:lang w:val="uk-UA"/>
        </w:rPr>
      </w:pPr>
      <w:r>
        <w:rPr>
          <w:rFonts w:cs="Times New Roman" w:ascii="Times New Roman" w:hAnsi="Times New Roman"/>
          <w:b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их петицій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1. «Будівництво окремої електростанції для мешканців Інгульця»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(автор  Усенко С.О.)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ind w:left="567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2. «Скасування   «стабілізаційних   графіків   відключення   електроенергії»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(автор Усенко С.О.)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16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1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14"/>
          <w:szCs w:val="28"/>
          <w:lang w:val="uk-UA"/>
        </w:rPr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30 хвилин.</w:t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  постійної   комісії,  яка ознайомила членів комісії з електронною петицією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Будівництво окремої електростанції для мешканців Інгульця»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(автор  Усенко С.О.)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могам Порядку розгляду електронної петиції до міської ради, затвердженого рішенням міської ради від 28.07.2021 №626, зі змінами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листом юридичного управління щодо  висновків про її розгляд. 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left="1560" w:hanging="1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en-US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     Так, згідно зі  ст.23-1 Закону України «Про звернення громадян» громадяни можуть звернутися до Президента України, Верховної Ради України, Кабінету Міністрів України, органу місцевого самоврядування з електронними петиціями через офіційний веб-сайт органу, якому вона адресована, або веб-сайт громадського об’єднання, яке здійснює збір підписів на підтримку електронної петиції.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Порядок розгляду електронної петиції, адресованої Президенту України, Верховній Раді Україні, Кабінету Міністрів України, органу місцевого самоврядування, визначається відповідно Президентом України, Верховною Радою України, Кабінетом Міністрів України, місцевою радою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Рішенням Криворізької міської ради від 28.07.2021 №626, зі змінами, затверджено Порядок розгляду електронної петиції до міської ради в новій редакції, пункт 3 якого вказує, що електронна петиція має стосуватися питань, що належать до повноважень та компетенції  органу місцевого самоврядування відповідно до Конституції України, Закону України «Про місцеве самоврядування в Україні» та чинного законодавства України.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Відповідно до Постанови Кабінету Міністрів України від              17.06.2020 №507 «Про затвердження Положення про Міністерство енергетики України» Міненергетики є головним органом у системі центральних органів виконавчої влади, який забезпечує формування та реалізує державну політику в електроенергетичному комплексі.</w:t>
      </w:r>
    </w:p>
    <w:p>
      <w:pPr>
        <w:pStyle w:val="Normal"/>
        <w:spacing w:lineRule="auto" w:line="240" w:before="0" w:after="0"/>
        <w:ind w:left="1560" w:firstLine="714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и цьому на Державне агентство відновлення та розвитку інфраструктури України покладено завдання щодо забезпечення в межах повноважень будівництво, ремонт та інші інженерно-технічні заходи із захисту об’єктів критичної інфраструктури паливно-енергетичного сектору критичної інфраструктури, про що передбачено в Постанові Кабінету Міністрів України від 10.09.2014 №439.</w:t>
      </w:r>
    </w:p>
    <w:p>
      <w:pPr>
        <w:pStyle w:val="Normal"/>
        <w:spacing w:lineRule="auto" w:line="240" w:before="0" w:after="0"/>
        <w:ind w:left="1560" w:hanging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ab/>
        <w:t xml:space="preserve">Тому питання, порушене в електронній петиції, не належить до повноважень Криворізької міської ради, а відповідно не відповідає вимогам п.3.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1 ( Векленко Д.І.)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28"/>
          <w:lang w:val="uk-UA"/>
        </w:rPr>
      </w:pPr>
      <w:r>
        <w:rPr>
          <w:rFonts w:cs="Times New Roman" w:ascii="Times New Roman" w:hAnsi="Times New Roman"/>
          <w:sz w:val="12"/>
          <w:szCs w:val="28"/>
          <w:lang w:val="uk-UA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итання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ушується в електронній пети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Будівництво окремої електростанції для мешканців Інгульця»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(автор                      Усенко С.О.)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е належить до повноважен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Криворізької міської ради, тому не відповідає вимогам п.3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. 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ind w:left="1559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  постійної   комісії,  яка ознайомила членів комісії з електронною петицією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Скасування   «стабілізаційних   графіків   відключення   електроенергії»  (автор Усенко С.О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могам Порядку розгляду електронної петиції до міської ради, затвердженого рішенням міської ради від 28.07.2021 №626, зі змінами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листом юридичного управління щодо  висновків про її розгляд.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1559" w:hanging="1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en-US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     Так, згідно зі  ст.23-1 Закону України «Про звернення громадян» громадяни можуть звернутися до Президента України, Верховної Ради України, Кабінету Міністрів України, органу місцевого самоврядування з електронними петиціями через офіційний веб-сайт органу, якому вона адресована, або веб-сайт громадського об’єднання, яке здійснює збір підписів на підтримку електронної петиції.</w:t>
      </w:r>
    </w:p>
    <w:p>
      <w:pPr>
        <w:pStyle w:val="Normal"/>
        <w:spacing w:before="0" w:after="0"/>
        <w:ind w:left="1559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Порядок розгляду електронної петиції, адресованої Президенту України, Верховній Раді Україні, Кабінету Міністрів України, органу місцевого самоврядування, визначається відповідно Президентом України, Верховною Радою України, Кабінетом Міністрів України, місцевою радою.</w:t>
      </w:r>
    </w:p>
    <w:p>
      <w:pPr>
        <w:pStyle w:val="Normal"/>
        <w:spacing w:before="0" w:after="0"/>
        <w:ind w:left="1559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Рішенням Криворізької міської ради від 28.07.2021 №626, зі змінами, затверджено Порядок розгляду електронної петиції до міської ради в новій редакції, пункт 3 якого вказує, що електронна петиція має стосуватися питань, що належать до повноважень та компетенції  органу місцевого самоврядування відповідно до Конституції України, Закону України «Про місцеве самоврядування в Україні» та чинного законодавства України.</w:t>
      </w:r>
    </w:p>
    <w:p>
      <w:pPr>
        <w:pStyle w:val="Tj"/>
        <w:shd w:fill="FFFFFF" w:val="clear"/>
        <w:spacing w:lineRule="auto" w:line="276" w:before="0" w:after="0"/>
        <w:ind w:left="1560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Відповідно до Постанови Кабінету Міністрів України від 24.05.2024 №600 «Про затвердження Порядку визначення та застосування граничних величин споживання електричної потужності»</w:t>
      </w:r>
      <w:r>
        <w:rPr>
          <w:rFonts w:cs="IBM Plex Serif;Times New Roman" w:ascii="IBM Plex Serif;Times New Roman" w:hAnsi="IBM Plex Serif;Times New Roman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ержавний нагляд (контроль) за додержанням встановленого порядку застосування оператором системи передачі, операторами систем розподілу та електропоста-чальниками заходів з обмеження та/або припинення постачання електричної енергії споживачам покладено на  Держенергонагляд, який </w:t>
      </w:r>
      <w:r>
        <w:rPr>
          <w:rFonts w:cs="IBM Plex Serif;Times New Roman" w:ascii="IBM Plex Serif;Times New Roman" w:hAnsi="IBM Plex Serif;Times New Roman"/>
        </w:rPr>
        <w:t xml:space="preserve"> </w:t>
      </w:r>
      <w:r>
        <w:rPr>
          <w:sz w:val="28"/>
          <w:szCs w:val="28"/>
        </w:rPr>
        <w:t>забезпечує контроль за правильністю застосування граничної потужності, зокрема до об'єктів споживачів, що отримують живлення від мереж оператора системи передачі, а також контроль за встановленням обмежень для споживачів та запровадження графіків обмежень на рівні операторів систем розподілу.</w:t>
      </w:r>
    </w:p>
    <w:p>
      <w:pPr>
        <w:pStyle w:val="Normal"/>
        <w:spacing w:before="0" w:after="0"/>
        <w:ind w:left="15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 xml:space="preserve">Тому питання, порушене в електронній петиції, не належить до повноважень Криворізької міської ради, а відповідно не відповідає вимогам п.3.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1 ( Векленко Д.І.),</w:t>
      </w:r>
    </w:p>
    <w:p>
      <w:pPr>
        <w:pStyle w:val="Normal"/>
        <w:spacing w:before="0" w:after="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28"/>
          <w:lang w:val="uk-UA"/>
        </w:rPr>
      </w:pPr>
      <w:r>
        <w:rPr>
          <w:rFonts w:cs="Times New Roman" w:ascii="Times New Roman" w:hAnsi="Times New Roman"/>
          <w:sz w:val="12"/>
          <w:szCs w:val="28"/>
          <w:lang w:val="uk-UA"/>
        </w:rPr>
      </w:r>
    </w:p>
    <w:p>
      <w:pPr>
        <w:pStyle w:val="Normal"/>
        <w:spacing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итання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ушується в електронній пети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Скасування   «стабілізаційних   графіків   відключення   електроенергії»  (автор Усенко С.О.) не належить до повноважен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Криворізької міської ради, тому не відповідає вимогам п.3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. 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7-08T15:22:00Z</cp:lastPrinted>
  <dcterms:modified xsi:type="dcterms:W3CDTF">2024-07-08T12:25:00Z</dcterms:modified>
  <cp:revision>54</cp:revision>
  <dc:subject/>
  <dc:title> </dc:title>
</cp:coreProperties>
</file>