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6 сер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, що набрали 1000 голосів: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итна вода» (автор Горбачова С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Усенко С.О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про розгляд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итна вода» (автор Горбачова С.П.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проінформувала, що петиція набрала необхідну кількість голосів - 1000, ознайомила членів комісії із її змістом. Після обговорення запропонувала вважати, що розгляд петиції розпочато, а прийняття рішення щодо петиції перенести на  пленарне засідання чергової сесії міської ради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, що розгляд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итна вода» (автор Горбачова С.П.),  що набрала 1000 голосів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ато, а прийняття рішення щодо петиції перенести на  пленарне засідання чергової сесі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про розгляд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Усенко С.О.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проінформувала, що петиція набрала необхідну кількість голосів - 1000, ознайомила членів комісії із її змістом. Після обговорення петиції запропонувала вважати, що розгляд петиції розпочато, а прийняття рішення щодо петиції перенести на  пленарне засідання чергової сесії міської рад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, що розгляд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Усенко С.О.),  що набрала 1000 голосів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ато, а прийняття рішення щодо петиції перенести на  пленарне засідання чергової сесії міської рад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8-16T15:28:00Z</cp:lastPrinted>
  <dcterms:modified xsi:type="dcterms:W3CDTF">2023-08-17T07:19:00Z</dcterms:modified>
  <cp:revision>48</cp:revision>
  <dc:subject/>
  <dc:title> </dc:title>
</cp:coreProperties>
</file>