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28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6 серп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их петиці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Закриття школи №43» (автор Лісінецька О.О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Дуже грязна вода!» (автор  Новікова Н.В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Зміна тарифів на воду» (автор Федоренко Н.А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ода…тарифи» (Автор Волинцева Л.О.)</w:t>
      </w:r>
    </w:p>
    <w:p>
      <w:pPr>
        <w:pStyle w:val="Normal"/>
        <w:spacing w:lineRule="auto" w:line="240" w:before="0" w:after="120"/>
        <w:ind w:left="426" w:hanging="0"/>
        <w:rPr>
          <w:rFonts w:ascii="Times New Roman" w:hAnsi="Times New Roman" w:cs="Times New Roman"/>
          <w:color w:val="000000"/>
          <w:sz w:val="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акриття школи №43» (автор                       Лісінецька О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акриття школи №43» (автор                       Лісінецька О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уже грязна вода!» (автор  Новікова Н.В.)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уже грязна вода!» (автор  Новікова Н.В.)                   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міна тарифів на воду» (автор                       Федоренко Н.А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міна тарифів на воду» (автор                       Федоренко Н.А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ода…тарифи» (Автор Волинцева Л.О.)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ода…тарифи» (Автор Волинцева Л.О.)                 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FF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7-25T16:32:00Z</cp:lastPrinted>
  <dcterms:modified xsi:type="dcterms:W3CDTF">2023-08-16T09:25:00Z</dcterms:modified>
  <cp:revision>42</cp:revision>
  <dc:subject/>
  <dc:title> </dc:title>
</cp:coreProperties>
</file>