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их петицій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становлення блок-модулів укриття в Інгульці» (автор Гофман І.Д.) та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Встановлення систем очистки води на житловому масиві Інгулець» (автор Гоменюк О.А)                            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17 серп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ab/>
        <w:t xml:space="preserve">Електронні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становлення блок-модулів укриття в Інгульці» (автор Гофман І.Д.) 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Встановлення систем очистки води на житловому масиві Інгулець» (автор Гоменюк О.А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 Порядку розгляду електронної петиції до міської ради, затвердженого рішенням міської ради від 28.07.2021 №626, 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8-17T11:09:00Z</dcterms:modified>
  <cp:revision>35</cp:revision>
  <dc:subject/>
  <dc:title> </dc:title>
</cp:coreProperties>
</file>