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1.10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1066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: «Компенсація громадянам за викиди» (автор Пінчук О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Про розгляд змісту електронної петиції: «Перейменування вулиці» (автор Циганкова У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09-30T15:08:00Z</cp:lastPrinted>
  <dcterms:modified xsi:type="dcterms:W3CDTF">2024-09-30T12:09:00Z</dcterms:modified>
  <cp:revision>30</cp:revision>
  <dc:subject/>
  <dc:title> </dc:title>
</cp:coreProperties>
</file>