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що набрали 1000 голос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итна вода» (автор Горбачова С.П.) 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крити доступ до програ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лідкування за громадським транспортом» (автор                                                                              Усенко С.О.),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16 серп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0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Розгляд електронних петицій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итна вода» (автор Горбачова С.П.) та «Відкрити доступ до програми Easy Way слідкування за громадським транспортом» (автор Усенко С.О.), що набрали 1000 голосів, 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>розпочато,                                     а прийняття рішення щодо петиції перенести на  пленарне засідання чергової сесі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8-17T07:21:00Z</dcterms:modified>
  <cp:revision>38</cp:revision>
  <dc:subject/>
  <dc:title> </dc:title>
</cp:coreProperties>
</file>