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акриття школи №43» (автор Лісінецька О.О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Дуже грязна вода!» (автор  Новікова Н.В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міна тарифів на воду» (автор Федоренко Н.А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ода…тарифи» (Автор Волинцева Л.О.)</w:t>
      </w:r>
    </w:p>
    <w:p>
      <w:pPr>
        <w:pStyle w:val="Normal"/>
        <w:spacing w:lineRule="auto" w:line="240" w:before="0" w:after="120"/>
        <w:ind w:left="426" w:hanging="0"/>
        <w:rPr>
          <w:rFonts w:ascii="Times New Roman" w:hAnsi="Times New Roman" w:cs="Times New Roman"/>
          <w:color w:val="000000"/>
          <w:sz w:val="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,               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16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петиції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pacing w:val="-6"/>
          <w:sz w:val="2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акриття школи №43» (автор Лісінецька О.О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Дуже грязна вода!» (автор  Новікова Н.В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міна тарифів на воду» (автор Федоренко Н.А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ода…тарифи» (Автор Волинцева Л.О.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16T09:28:00Z</dcterms:modified>
  <cp:revision>38</cp:revision>
  <dc:subject/>
  <dc:title> </dc:title>
</cp:coreProperties>
</file>