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3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17 сер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284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становлення блок-модулів укриття в Інгульці» (автор Гофман І.Д.);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становлення систем очистки води на житловому масиві Інгулець» (автор Гоменюк О.А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1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становлення блок-модулів укриття в Інгульці» (автор Гофман І.Д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становлення блок-модулів укриття в Інгульці» (автор Гофман І.Д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становлення систем очистки води на житловому масиві Інгулець» (автор Гоменюк О.А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становлення систем очистки води на житловому масиві Інгулець» (автор Гоменюк О.А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52:00Z</dcterms:created>
  <dc:creator>secretary_314</dc:creator>
  <dc:description/>
  <cp:keywords/>
  <dc:language>en-US</dc:language>
  <cp:lastModifiedBy>gospodar404_2</cp:lastModifiedBy>
  <cp:lastPrinted>2023-08-18T16:18:00Z</cp:lastPrinted>
  <dcterms:modified xsi:type="dcterms:W3CDTF">2023-08-18T13:18:00Z</dcterms:modified>
  <cp:revision>7</cp:revision>
  <dc:subject/>
  <dc:title> </dc:title>
</cp:coreProperties>
</file>