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25.06.2021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и до уваги інформації, надані на рекомендації, ухвалені на засіданні постійної комісії 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авня 2021 року, залишити на контролі й розглянути на наступному черговому засіданні комісії питання, на які не надано вичерпних відповіде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до заходів по боротьбі з амброзією на 2021 рік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uk-UA"/>
        </w:rPr>
        <w:t>критерії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ідбору громадських організацій для над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м фінансової підтримк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ення питання щодо передачі в оренду, тимчасове користування об’єктів комунальної власності неприбутковим громадським організаці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.РЕКОМЕНДАЦІЇ: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департаменту розвитку інфраструктури міста виконкому міської ради щомісячно надавати постійній комісії інформацію щодо здійснення заходів стосовно боротьби з  карантинними рослинами.</w:t>
        <w:tab/>
      </w:r>
    </w:p>
    <w:p>
      <w:pPr>
        <w:pStyle w:val="Normal"/>
        <w:widowControl w:val="false"/>
        <w:suppressAutoHyphens w:val="true"/>
        <w:spacing w:lineRule="auto" w:line="240" w:before="0" w:after="12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соціальної політики виконкому міської ради надати постійній комісії більш вичерпну відповідь стосовно критеріїв віднесення громадської ветеранської організації до міської чи районної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2.3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управлінню комунальної власності міста виконкому міської ради розробити проєкт регуляторного акту-рішення міської ради щодо затвердження понижувальних коефіцієнтів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або фіксованих ставок оренди об’єктів комунальної власності для неприбуткових громадських формувань та організацій, окрім садових товариств, обслуговуючих кооперативів, ОСББ, тощо.</w:t>
      </w:r>
    </w:p>
    <w:p>
      <w:pPr>
        <w:pStyle w:val="Normal"/>
        <w:widowControl w:val="false"/>
        <w:suppressAutoHyphens w:val="true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Денис Векл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zagalny301</cp:lastModifiedBy>
  <cp:lastPrinted>2021-04-28T08:09:00Z</cp:lastPrinted>
  <dcterms:modified xsi:type="dcterms:W3CDTF">2021-06-29T12:15:00Z</dcterms:modified>
  <cp:revision>6</cp:revision>
  <dc:subject/>
  <dc:title> </dc:title>
</cp:coreProperties>
</file>