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5 черв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Style19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 xml:space="preserve">1. </w:t>
      </w:r>
      <w:r>
        <w:rPr>
          <w:szCs w:val="28"/>
        </w:rPr>
        <w:t xml:space="preserve">Департаменту освіти і науки включити до складу конкурсної комісії з питання обрання директорів закладів загальної середньої освіти депутатів лише профільної постійної комісії міської ради, а саме: </w:t>
      </w:r>
      <w:r>
        <w:rPr>
          <w:bCs/>
          <w:iCs/>
          <w:spacing w:val="6"/>
          <w:szCs w:val="28"/>
        </w:rPr>
        <w:t>Байрак Л.П. та Лузан С.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>2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П</w:t>
      </w:r>
      <w:r>
        <w:rPr>
          <w:szCs w:val="28"/>
        </w:rPr>
        <w:t xml:space="preserve">ідготувати звернення депутатів міської ради до народних депутатів України щодо необхідності оптимізації формульного розрахунку обсягів субвенції для оплати праці вчителів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3. Департаменту освіти і науки розглянути звернення депутата Інгулецької районної у місті ради Колесника С.В. щодо проведення повторної процедури відкритих торгів для капітального ремонту покрівлі КЗШ №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7-01T06:06:00Z</dcterms:modified>
  <cp:revision>5</cp:revision>
  <dc:subject/>
  <dc:title> </dc:title>
</cp:coreProperties>
</file>